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341" w:type="dxa"/>
        <w:jc w:val="left"/>
        <w:tblInd w:w="-102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10"/>
        <w:gridCol w:w="50"/>
        <w:gridCol w:w="823"/>
        <w:gridCol w:w="2035"/>
        <w:gridCol w:w="29"/>
        <w:gridCol w:w="2894"/>
      </w:tblGrid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هلاك المتسارع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المتناقص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 xml:space="preserve">المعجل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للأصل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لموس</w:t>
            </w:r>
            <w:r>
              <w:rPr>
                <w:rtl w:val="true"/>
              </w:rPr>
              <w:t>)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Accelerated depreciation (of an asset)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تسريع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في أجل الإستحقاق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ستعجال موعد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سدد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Acceleration (of maturity)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مكانية الوصول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Accessibility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ساب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سجل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Account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سابات دائنة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 xml:space="preserve">ذمم دائنة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ميزانية العمومية</w:t>
            </w:r>
            <w:r>
              <w:rPr>
                <w:rtl w:val="true"/>
              </w:rPr>
              <w:t xml:space="preserve">)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Accounts payable (balance sheet)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سابات مدينة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 xml:space="preserve">ذمم مدينة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ميزانية العمومية،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ساب الموجودات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أصول</w:t>
            </w:r>
            <w:r>
              <w:rPr>
                <w:rtl w:val="true"/>
              </w:rPr>
              <w:t>)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Accounts receivable (balance sheet, asset account)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حاسب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Accountant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ساس محاسبي طريقة محاسبية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طريقة المحاسب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Accounting base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يد محاسبي، قيد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Accounting entry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ترة محاسبي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Accounting period 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طبيقات محاسبي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Accounting practices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جراء محاسبي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Accounting procedure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عيار محاسبي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Accounting standard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حاسبة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علم المحاسب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Accounting, Accountancy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حاسبة على أساس الاستحقاق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Accrual accounting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ستحقاق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حاسبة الاستحقاق</w:t>
            </w:r>
            <w:r>
              <w:rPr>
                <w:rtl w:val="true"/>
              </w:rPr>
              <w:t>)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Accrual (accrual accounting)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اهلاك المستحق، الاهلاك المتراكم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br/>
              <w:t>(</w:t>
            </w:r>
            <w:r>
              <w:rPr>
                <w:rtl w:val="true"/>
              </w:rPr>
              <w:t>الميزاني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عمومية، حساب الموجودات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أصول</w:t>
            </w:r>
            <w:r>
              <w:rPr>
                <w:rtl w:val="true"/>
              </w:rPr>
              <w:t>)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Accrued depreciation, accumulated depreciation (balance sheet, asset account)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صروف مستحق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محاسبة الاستحقاق، ميزانية عمومية،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ساب المطلوبات</w:t>
            </w:r>
            <w:r>
              <w:rPr>
                <w:rtl w:val="true"/>
              </w:rPr>
              <w:t>)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Accrued expense ( accrual accounting, balance sheet, liability account)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إيرادات المستحقة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حاسبة الاستحقاق ، ميزاني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مومية، حساب الموجودات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الاصول</w:t>
            </w:r>
            <w:r>
              <w:rPr>
                <w:rtl w:val="true"/>
              </w:rPr>
              <w:t>)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Accrued revenue (accrual accounting, balance sheet, liability account)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فائدة المستحقة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إيراد</w:t>
            </w:r>
            <w:r>
              <w:rPr>
                <w:rtl w:val="true"/>
              </w:rPr>
              <w:t>) (</w:t>
            </w:r>
            <w:r>
              <w:rPr>
                <w:rtl w:val="true"/>
              </w:rPr>
              <w:t>مستحقة القبض</w:t>
            </w:r>
            <w:r>
              <w:rPr>
                <w:rtl w:val="true"/>
              </w:rPr>
              <w:t>)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Accrued interest (revenue)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اهلاك المتراكم، الاهلاك المستحق، مخصص الاهلاك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ميزانية العمومية، حساب الموجودات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أصول</w:t>
            </w:r>
            <w:r>
              <w:rPr>
                <w:rtl w:val="true"/>
              </w:rPr>
              <w:t>)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Accumulated depreciation, accrued depreciation, allowance for depreciation (balance sheet, asset account)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ربح المتراكم، الفائض المتحقق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Accumulated profit, earned surplus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احتياطات المتراكمة، الاحتياط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ميزاني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عمومية</w:t>
            </w:r>
            <w:r>
              <w:rPr>
                <w:rtl w:val="true"/>
              </w:rPr>
              <w:t>)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Accumulated reserves, reserves (balance sheet)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ؤسسة إقراض وتوفير تجميعي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Accumulating Saving and Credit Association, ASCA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سبة السيولة السريع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Acid test ratio 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كلفة الإمتلاك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اقتناء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Acquisition cost 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قدرة على الفعل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Actionability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رض نشيط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قرض نشط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Active loan 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ساب توفير نشيط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نشط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Active saving account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حتساب التكاليف على أساس النشاط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Activity based costing (ABC)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لغ الفعل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القيمة الحقيقي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Actual amount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تكلفة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الكلفة الفعلية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حقيقي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Actual cost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خسارة الفعلي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Actual loss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مخمن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تأمين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خبير حسابات التأمين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Actuary (insurance)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د ائتماني إضافي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Additional credit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عدل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سعر قابل للتعديل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Adjustable rate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كلفة رأس المال المعدل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Adjusted cost of capital 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دخل المعدل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Adjusted income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يان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قائمة الدخل المعدل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Adjusted income statement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سبة الفائدة المعدل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Adjusted interest rate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ربح التشغيلي المعدل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Adjusted operating profit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عائد على الموجودات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أصول المعدل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Adjusted return on assets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عائد على حقوق الملكية المعدل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Adjusted return on equity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يزان المراجعة المعدل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بعد إغلاق ميزان المراجع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تجريبي</w:t>
            </w:r>
            <w:r>
              <w:rPr>
                <w:rtl w:val="true"/>
              </w:rPr>
              <w:t>.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Adjusted trial balance, post-closing trial balance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ساب معدل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حساب تسوي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Adjusting account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عديل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تسوي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Adjusting / Adjustment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يد تسوي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Adjusting entry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سائل الإدار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Administration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فاءه إداري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Administrative efficiency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صاريف إداري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Administrative expense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عدل المصاريف الإداري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Administrative expense rate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ساب مدفوع مقدماً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Advance account 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ديعة مقدم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Advance deposit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تطلب الإيداع المقدم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Advance deposit requirement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فعة مقدمه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Advance repayment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دفعة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سلفة أو عهدة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للموظفين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سلفة للموظفين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 xml:space="preserve">للمستخدمين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ميزانية العمومية، حساب الموجودات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أصول</w:t>
            </w:r>
            <w:r>
              <w:rPr>
                <w:rtl w:val="true"/>
              </w:rPr>
              <w:t>)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Advance to employees (balance sheet, asset account) 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رأي معاكس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 xml:space="preserve">معارض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تدقيق</w:t>
            </w:r>
            <w:r>
              <w:rPr>
                <w:rtl w:val="true"/>
              </w:rPr>
              <w:t>)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Adverse opinion (audit)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فائدة المستحقة المعمِّره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ل</w:t>
            </w:r>
            <w:r>
              <w:rPr>
                <w:rtl w:val="true"/>
              </w:rPr>
              <w:t>) (</w:t>
            </w:r>
            <w:r>
              <w:rPr>
                <w:rtl w:val="true"/>
              </w:rPr>
              <w:t>محاسبة الاستحقاق</w:t>
            </w:r>
            <w:r>
              <w:rPr>
                <w:rtl w:val="true"/>
              </w:rPr>
              <w:t xml:space="preserve">)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Age accrued interest (to) (accrual accounting)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حفظة متقادمة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في خطر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، تقادم المحفظ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Aged portfolio (at risk), aging of portfolio (at risqué)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قادم القروض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Aging of loans 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تصنيفات التقادم،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تقادم القروض</w:t>
            </w:r>
            <w:r>
              <w:rPr>
                <w:rtl w:val="true"/>
              </w:rPr>
              <w:t>)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Aging categories, (aging of loans)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تقادم المحفظة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في خطر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في المخاطرة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، محفظ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متقادمة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في خطر</w:t>
            </w:r>
            <w:r>
              <w:rPr>
                <w:rtl w:val="true"/>
              </w:rPr>
              <w:t>)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Aging of portfolio (at risk), aged portfolio (at risk)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دول التقاد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Aging schedule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جراءات متفق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 xml:space="preserve">متعارف عليها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تدقيق</w:t>
            </w:r>
            <w:r>
              <w:rPr>
                <w:rtl w:val="true"/>
              </w:rPr>
              <w:t>)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Agreed- upon procedure (audit)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خصيص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 xml:space="preserve">تحميل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للاحتياطي</w:t>
            </w:r>
            <w:r>
              <w:rPr>
                <w:rtl w:val="true"/>
              </w:rPr>
              <w:t>) (</w:t>
            </w:r>
            <w:r>
              <w:rPr>
                <w:rtl w:val="true"/>
              </w:rPr>
              <w:t>ل</w:t>
            </w:r>
            <w:r>
              <w:rPr>
                <w:rtl w:val="true"/>
              </w:rPr>
              <w:t>)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Allocate (to reserves) (to)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تخصيص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توزيع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متحصلات من القروض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Allocation of loan proceeds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خصيص صافي الربح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Allocation of net income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خصيص المصادر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Allocation of resources 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خصيص الأرباح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Allocation, appropriation of profits 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خصص الاهلاك، اهلاك متراكم، اهلاك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ستحق</w:t>
            </w:r>
            <w:r>
              <w:rPr>
                <w:rtl w:val="true"/>
              </w:rPr>
              <w:br/>
              <w:t>(</w:t>
            </w:r>
            <w:r>
              <w:rPr>
                <w:rtl w:val="true"/>
              </w:rPr>
              <w:t>الميزانية العمومية، حساب الموجودات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أصول</w:t>
            </w:r>
            <w:r>
              <w:rPr>
                <w:rtl w:val="true"/>
              </w:rPr>
              <w:t>)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Allowance for depreciation, accumulated depreciation, accrued depreciation (balance sheet, asset account) 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إطفاء تخفيض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قرض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ستهلاك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Amortisation (of a loan) (US: amortization) 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دول الإطفاء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سداد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تخفيض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Amortisation schedule (Us: amortization) 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إطفاء، اهلاك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صل</w:t>
            </w:r>
            <w:r>
              <w:rPr>
                <w:rtl w:val="true"/>
              </w:rPr>
              <w:t>)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Amortisation, depreciation (US: amortization) (asset) 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طفاء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اهلاك القرض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Amortize a loan (to) (US: amortize)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رصيد المطفأ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 xml:space="preserve">المهلك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قرض</w:t>
            </w:r>
            <w:r>
              <w:rPr>
                <w:rtl w:val="true"/>
              </w:rPr>
              <w:t>)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Amortized principle (loan) (amortized) 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رصيد القائم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Amount outstanding 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إهلاك السنوي للأموال الممنوحة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للموجودات ثابت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Annual depreciation of donated funds for fixed assets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جتماع سنوي عام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Annual general meeting (AGM)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نوي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سعر الفائدة السنوي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Annual/annualised percentage rate (APR) (US: annualized)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تحويل لسنوي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Annualisation (US:annualization)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سبة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عدل الفائدة السنوي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Annualized interest rate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صناديق المنح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Apex funds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تحاد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رابطة مؤسسة تستقبل تمويل على مستوى دولة أو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طقة و من ثم توزعة أو تقرضة لمؤسسات التمويل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Apex institution, apex organization (US:organization)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رض من الأتحاد المؤسسة أعلا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Apex loan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طلب العضوي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Application for membership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طلب الانسحاب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Application for withdrawal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طلب تمويل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خطة تمويل</w:t>
            </w:r>
            <w:r>
              <w:rPr>
                <w:rtl w:val="true"/>
              </w:rPr>
              <w:t>)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Application of funds (financing plan)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خمين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تقييم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تقدير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Appraisal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خصيص الأرباح، توزيع الأرباح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Appropriation of profits, allocation of profits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تأخرات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بالغ متأخرة الدفع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Arrears 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سبة المتأخرات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عدل التأخر، معدلالاستحقاق، معدل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تأخر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Arrears rate, past due rate, delinquency rate 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ؤسسة إقراض وتوفير تجميعي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ASCA, Accumulating Savings and Credit Association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ص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وجودة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ميزانية العمومية</w:t>
            </w:r>
            <w:r>
              <w:rPr>
                <w:rtl w:val="true"/>
              </w:rPr>
              <w:t>)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Asset (balance sheet)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ساب الأصل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موجود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Asset account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إدارة الأصل 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 xml:space="preserve">الموجود و الخصم 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الالتزا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Asset and liability management 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قابلة الموجودات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أصول والخصوم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مطلوبات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وائمة الأصل والالتزام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Asset and liability matching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ودة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نوعية الأصل</w:t>
            </w:r>
            <w:r>
              <w:rPr>
                <w:rtl w:val="true"/>
              </w:rPr>
              <w:t>- (</w:t>
            </w:r>
            <w:r>
              <w:rPr>
                <w:rtl w:val="true"/>
              </w:rPr>
              <w:t>أو الموجودات</w:t>
            </w:r>
            <w:r>
              <w:rPr>
                <w:rtl w:val="true"/>
              </w:rPr>
              <w:t>)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Asset quality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ستخدام الأصل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Asset utilization (US: asset utilization) 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تكلفة المرتبط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Associated cost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اكينات الصراف الآلي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ATM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دقيق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راجع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Audit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جنة التدقيق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مراجع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Audit committee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ينة التدقيق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أدلة الإثبات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Audit evidence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وائم مالية مدققة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راجع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Audited financial statements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تعاب المحاسبة والتدقيق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مراجع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Auditing and accounting fees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عايير التدقيق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مراجع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Auditing standards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دقق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راجع حسابات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Auditor 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توسط تكلفة الأموال، متوسط تكلفة الدين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Average cost of funds, average cost of debt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توسط عمر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دة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فترة القرض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Average loan term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توسط الرصيد القائم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للقروض</w:t>
            </w:r>
            <w:r>
              <w:rPr>
                <w:rtl w:val="true"/>
              </w:rPr>
              <w:t>)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Average outstanding balance (of loans)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توسط العمر المتبقي للموجودات الابتدائي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سنوات</w:t>
            </w:r>
            <w:r>
              <w:rPr>
                <w:rtl w:val="true"/>
              </w:rPr>
              <w:t>)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Average remaining life of initial assets (years)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341" w:type="dxa"/>
            <w:gridSpan w:val="6"/>
            <w:tcBorders/>
            <w:shd w:fill="FFDA91" w:val="clear"/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كتب العمليات المساندة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كتب المساندة</w:t>
            </w:r>
            <w:r>
              <w:rPr>
                <w:rtl w:val="true"/>
              </w:rPr>
              <w:t xml:space="preserve">)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Back-office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ين رديء، قرض مشكوك فيه، قرض متعثر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Bad debt, doubtful loan, default loan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معة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شهرة سيئ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Bad will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رصيد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Balance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رصيد حساب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ل</w:t>
            </w:r>
            <w:r>
              <w:rPr>
                <w:rtl w:val="true"/>
              </w:rPr>
              <w:t xml:space="preserve">)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Balance an account (to)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رصيد على الحساب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Balance on account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يزانية العمومي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Balance sheet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ساب ميزانية عموم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Balance sheet account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سبة ميزانية عموم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Balance sheet ratio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سابات متوازن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Balanced accounts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عانة مالية موازنة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لتغطية العجز</w:t>
            </w:r>
            <w:r>
              <w:rPr>
                <w:rtl w:val="true"/>
              </w:rPr>
              <w:t xml:space="preserve">)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Balancing subsidy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خل من الاستثمار والودائع البنك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Bank and investment income 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فتر البنك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Bank book 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عمولة بنكية،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رسوم وعمولات مصرفية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بنك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Bank charges, bank commissions and fees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ساب بنك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صرفي جاري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Bank current account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ائدة بنكية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صرف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Bank interest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سبة بنكية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صرف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Bank rate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سوية حساب البنك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Bank reconciliation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جراء تسوية بنكية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صرف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Bank reconciliation procedure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شف حساب بنكي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صرف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Bank statement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شراف بنكي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Bank supervision 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شراف بنكي، سلطات مراقبة البنوك و الإشراف عليها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Bank supervisions, banking authorities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ساس، تكلفة أساس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Base, baseline cost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علامات الهادية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أرقام و المتوسطات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المعدلات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عالمية</w:t>
            </w:r>
            <w:r>
              <w:rPr>
                <w:rtl w:val="true"/>
              </w:rPr>
              <w:t xml:space="preserve">)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Benchmarks 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وائد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Benefits 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يان الفائدة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المنفع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Benefit statement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قديم عطاء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Bidding 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اتورة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كمبيال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Bill of exchange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سم الشركة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مؤسس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Body corporate, corporate body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قيمة الدفتر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Book value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اسك الدفاتر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Book keeper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يد ماسك الدفاتر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Book keeper's entry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سك دفاتر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Book -keeping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قترض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Borrower 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قترض متعثر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Borrower in default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قدرة على الاقتراض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Borrowing capacity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لفة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تكلفة الاقتراض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Borrowing cost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تطلبات الاقتراض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Borrowing requirements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رع، مكتب الفرع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Branch, branch office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املو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وظفو الفرع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وظفون على مستوى الفرع</w:t>
            </w:r>
            <w:r>
              <w:rPr>
                <w:rtl w:val="true"/>
              </w:rPr>
              <w:t>)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Branch-level staff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علامة المميز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Brand name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إيرادات المستحقة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حاسبة الاستحقاق ، ميزاني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مومية، حساة</w:t>
            </w:r>
            <w:r>
              <w:rPr>
                <w:rtl w:val="true"/>
              </w:rPr>
              <w:t xml:space="preserve">"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Branding 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نقطة التعادل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ل</w:t>
            </w:r>
            <w:r>
              <w:rPr>
                <w:rtl w:val="true"/>
              </w:rPr>
              <w:t xml:space="preserve">)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Break even (to)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حليل نقطة التعادل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Break-even analysis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قطة التعادل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Break-even point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آلية للتجسير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قرض تجسير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ئتمان تجسيري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Bridging facility, bridging loan, bridging credit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طلب الموازن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Budget request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نحراف الموازن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Budget variance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عم الموازن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Budgetary aid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ائض في الموازن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Budgetary surplus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بلغ مرصود في الموازن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Budgeted amount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باني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ميزانية العمومية، حساب الموجودات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أصول</w:t>
            </w:r>
            <w:r>
              <w:rPr>
                <w:rtl w:val="true"/>
              </w:rPr>
              <w:t xml:space="preserve">)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Buildings (balance sheet account, asset account)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حاسبة المشروع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Business accounting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شغل المشروع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صاحب المشروع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Business operator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خطة المشروع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خطة الأعمال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Business plan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تخطيط للمشروع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التخطيط للأعمال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Business planning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خاطرة المشروع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الأعمال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Business risk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341" w:type="dxa"/>
            <w:gridSpan w:val="6"/>
            <w:tcBorders/>
            <w:shd w:fill="FFDA91" w:val="clear"/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حتساب الاحتياط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alculation of reserve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كفاية رأس المال، جودة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نوعية الأصول، إدار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أرباح والسيولة</w:t>
            </w:r>
            <w:r>
              <w:rPr>
                <w:rtl w:val="true"/>
              </w:rPr>
              <w:t xml:space="preserve">)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AMEL ( Capital Adequacy-Asset quality-Management-Earnings Liquidity)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ين ملغى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ancelled debt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قدرة على السداد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تسديد، إعادة دفع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apacity to reimburse, ability to reimburse, to repay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فاية رأس المال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apital adequacy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قرير كفاية رأس المال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apital adequacy report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صل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أصول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رأسمالي، أصل ثابت، أصل دائم، أصل ملموس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apital asset(s), fixed asset(s), permanent asset(s), tangible asset(s)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خصصات تكلفة رأس المال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apital cost allowance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عدات رأسمالية، سلع رأسمال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apital equipment, capital goods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صاريف رأسمال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apital expenditure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كوين رأس المال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apital formation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رباح رأسمال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apital gain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لع رأسمالية، معدات رأسمال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apital goods, capital equipment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نحة رأسمال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apital grant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قد استئجار رأسمال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apital lease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تطلبات رأس المال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apital requirements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لرسملة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 xml:space="preserve">تحويل إلى رأس مال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رسملة</w:t>
            </w:r>
            <w:r>
              <w:rPr>
                <w:rtl w:val="true"/>
              </w:rPr>
              <w:t xml:space="preserve">)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apitalisation (US: capitalization)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عدل التكوين الرأسمالي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رسملة</w:t>
            </w:r>
            <w:r>
              <w:rPr>
                <w:rtl w:val="true"/>
              </w:rPr>
              <w:t xml:space="preserve">)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apitalization rate (US: capitalization rate)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رسمل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 xml:space="preserve">يحول إلى رأس مال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يرسمل</w:t>
            </w:r>
            <w:r>
              <w:rPr>
                <w:rtl w:val="true"/>
              </w:rPr>
              <w:t xml:space="preserve">)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apitalize (to) (US: capitalize)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نقد المتدفق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وارد من العمليات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ash (in) flow from operations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ساب النقدية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صندوق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ash account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حاسبة على أساس النقد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ash accounting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سلفة نقدية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سلفة نقدية مقدم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ash advance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نقد والمستحق من البنك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ash and due from banks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نقد وما يعادله، النقد والقريب من التحول إلى نقد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ash and equivalents, cash and near-cash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وجودات نقدية، نقد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ميزانية العمومية، حساب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وجودات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أصول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ash assets, cash (balance sheet, asset account)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رصيد النقد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ash balance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نوك نقدية، النقد المستحق من البنك، النقد في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بنك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ash banks, cash due from banks, cash in banks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فتر الصندوق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يومية الصندوق النقد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Cash book, cash journal 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صندوق النقد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خزينة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صندوق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ash box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وازتة النقد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ash budget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رد النقد، الرقابة على النقد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ash count, cash control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ين نقدي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قرض نقد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ash credit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جز في النقد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ash deficit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ديعة نقدية، وديعة الطلب، وديعة تحت الطلب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ash deposit, demand deposit, sight deposit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ومية الصرف النقد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الدفعات النقدي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ash disbursements journal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نحة نقدية، إعانة نقدية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دعم نقدي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ash donation, cash grant, cash subsidies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عادل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كافئ نقد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ash equivalent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حليل التدفق النقد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ash flow analysis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نحة نقدية، إعانة نقد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ash grant, cash subsidies, cash donation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نقد في البنك وما يقارب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يشبه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نقد النقد في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بنوك، النقد المستحق من البنك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ash in bank and near cash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نقد في البنوك، بنوك نقدية، النقد المستحق من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بنك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ash in banks, cash banks, cash due from banks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نقد في اليد، النقد في اليد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ash in hand, cash on hand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نقد المحصن في الخزن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ash in vault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تدفق النقدي الوارد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نقد الوارد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مقبوض</w:t>
            </w:r>
            <w:r>
              <w:rPr>
                <w:rtl w:val="true"/>
              </w:rPr>
              <w:t xml:space="preserve">)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ash inflow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دخل نقد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ash input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ومية النقدية،دفتر النقد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ash journal, cash book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دارة النقد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ash management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نقد في اليد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Cash on hand 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نقد الصادر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مدفوع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ash outflow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فقة نقدية، مصروف نقد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ash outlay, cash expense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مط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أسلوب انسياب النقد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ash pattern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فعة نقد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ash payment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ضع النقد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ash position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وقعات النقدية،إسقاطات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توقع التدفق النقد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ash projection, cash flow projection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ومية مقبوضات النقد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ash receipt journal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حساب النقد المعلق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موقوف مؤقتاً</w:t>
            </w:r>
            <w:r>
              <w:rPr>
                <w:rtl w:val="true"/>
              </w:rPr>
              <w:t xml:space="preserve">)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ash suspense account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قد، موجودات نقد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Cash, cash assets 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دفق نقد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ash flow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تدفق النقدي بعد الاستثمار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ash flow after investment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سقاطات 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توقعات التدفق النقدي،اسقاطات توقعات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نقد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ash flow projection, cash projection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راجعة التدفق النقد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ash flow review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يان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قائمة التدفق النقدي، بيان التغير في الوضع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الي، التغير في الوضع المال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ash flow statement, statement of change in financial position, change in financial position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رسم خرائط لحركة النقد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ash Mobility Mapping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مين الصندوق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Cashier 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نك مركز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entral bank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شهادة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ل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بيانات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 xml:space="preserve">القوائم المالية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تدقيق</w:t>
            </w:r>
            <w:r>
              <w:rPr>
                <w:rtl w:val="true"/>
              </w:rPr>
              <w:t xml:space="preserve">)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ertify (to) (financial statement) (audit)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سلسلة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ئتمان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إقراض</w:t>
            </w:r>
            <w:r>
              <w:rPr>
                <w:rtl w:val="true"/>
              </w:rPr>
              <w:t xml:space="preserve">)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hains (credit)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تغير في وضع حقوق الملك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hange in equity position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تغير في رأس المال العامل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hange in working capital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تغير في الوضع المالي، قائمة التغير في المركز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الي، قوائم التدفق النقدي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hange in financial position, statement of changes in financial position, cash flow statements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إقراض القائم على الأهلية الشخص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haracter-based lending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ليل الحسابات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جدول الحسابات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هيكلية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خريط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حسابات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Charts of account 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ساب جار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hecking account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ضوابط وتوازنات رقاب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hecks and balances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حاسب رئيسي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رئيس المحاسبي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hief accountant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سؤول مالي رئيسي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دير الحسابات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الي</w:t>
            </w:r>
            <w:r>
              <w:rPr>
                <w:rtl w:val="true"/>
              </w:rPr>
              <w:t xml:space="preserve">)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hief financial officer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معية المواطن للمساعدة الذات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itizen Self Help Society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سوية حساب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lear an account (to)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غرفة المقاص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learinghouse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سوحات لمنازل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أُسَر العملاء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lient household surveys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نظام متابعة الأثر على الزبائن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عملاء</w:t>
            </w:r>
            <w:r>
              <w:rPr>
                <w:rtl w:val="true"/>
              </w:rPr>
              <w:t xml:space="preserve">)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lient impact tracking system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وصول للزبائن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عملاء</w:t>
            </w:r>
            <w:r>
              <w:rPr>
                <w:rtl w:val="true"/>
              </w:rPr>
              <w:t>)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lient outreach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عدل الاحتفاظ بالزبائن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عملاء</w:t>
            </w:r>
            <w:r>
              <w:rPr>
                <w:rtl w:val="true"/>
              </w:rPr>
              <w:t xml:space="preserve">)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lient retention rate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فرز الزبائن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عملاء</w:t>
            </w:r>
            <w:r>
              <w:rPr>
                <w:rtl w:val="true"/>
              </w:rPr>
              <w:t xml:space="preserve">)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Client screening 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رصيد ختامي، الرصيد المنقول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مدوَّر</w:t>
            </w:r>
            <w:r>
              <w:rPr>
                <w:rtl w:val="true"/>
              </w:rPr>
              <w:t xml:space="preserve">)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losing balance, balance carried forward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تكلفة الختام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losing cost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ضمانات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رهن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Collateral 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دخارات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توفيرات تستخدم كره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ضمان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ollateral savings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دائل الضم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الرهن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Collateral substitute 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تكلفة المشتركة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المركبة للتمويل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Combined cost of funds 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مويل تجاري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Commercial funding 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رض تجار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Commercial loan 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رقة تجارية قابلة للتداول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Commercial paper 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مول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Commission 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عمولة التدقيق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ل</w:t>
            </w:r>
            <w:r>
              <w:rPr>
                <w:rtl w:val="true"/>
              </w:rPr>
              <w:t>) (</w:t>
            </w:r>
            <w:r>
              <w:rPr>
                <w:rtl w:val="true"/>
              </w:rPr>
              <w:t>المراجعة</w:t>
            </w:r>
            <w:r>
              <w:rPr>
                <w:rtl w:val="true"/>
              </w:rPr>
              <w:t>)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Commission an audit (to) 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عمولات والرسوم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Commissions and fees 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قوق المساهمين العاديين، حقوق المالكين، رأس مال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ساهمين،حقوق ملكية المساهمين ،أموال المساهمي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Common stockholder equity, owners equity, shareholder's capital, shareholder's equity, share holder's funds 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رصيد التعويضي</w:t>
            </w:r>
            <w:r>
              <w:rPr>
                <w:rtl w:val="true"/>
              </w:rPr>
              <w:t>.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ompensating balance</w:t>
            </w:r>
          </w:p>
        </w:tc>
      </w:tr>
      <w:tr>
        <w:trPr/>
        <w:tc>
          <w:tcPr>
            <w:tcW w:w="438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958" w:type="dxa"/>
            <w:gridSpan w:val="3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ائدة مركب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ompound interest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عدل النمو المتراكم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راكمي</w:t>
            </w:r>
            <w:r>
              <w:rPr>
                <w:rtl w:val="true"/>
              </w:rPr>
              <w:t>)/</w:t>
            </w:r>
            <w:r>
              <w:rPr>
                <w:rtl w:val="true"/>
              </w:rPr>
              <w:t>نمو الفائد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ركب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ompound rate growth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عر الفائدة التراكمي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عدل الفائدة المركب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ompound interest rate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خطيط شامل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omprehensive planning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دخار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توفير إلزامي، إدخار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توفير إجباري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ompulsory savings, forced savings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يون امتيازية ادخال زر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oncessional debt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رض ذو امتيارزات محدد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oncessional loan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بدأ التحفظ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onservative principle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ستحقاقات مجمع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onsolidate maturities (to)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يزانية عمومية موحدة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دمج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onsolidated balance sheet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يانات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قوائم مالية موحدة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دمج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onsolidated financial statement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يانات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قوائم دخل موحدة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دمج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onsolidated income statement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ربح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خسارة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وحدة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دمج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onsolidated profit (loss)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تفاق على سعر عملة ثابت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onstant currency terms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رض استهلاكي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onsumer credit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حتياط الطوارئ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ontingent reserve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شروط التعاقد للقرض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ontractual loan term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هامش المساهمة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سعر البيع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التكلفة المتغير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ontribution margin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يئة المراقبة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بيئة الرقاب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ontrol environment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راقب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ontroller (US : comptroller)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راقب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ontrolling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فقات أساسي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ore expenditures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سم الشركة، مؤسس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orporate body, institution, body corporate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تمييز السلعي للشرك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Corporate Branding 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موقِّع الثاني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كفيل</w:t>
            </w:r>
            <w:r>
              <w:rPr>
                <w:rtl w:val="true"/>
              </w:rPr>
              <w:t>)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osigner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حاسبة التكاليف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ost accounting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حميل التكاليف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تخصيص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ost allocation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ركز التكلف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ost center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حتواء التكلف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ost containment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ضبط التكلف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ost control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فائة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فعالية التكلف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ost efficiency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قدير التكلف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ost estimate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لفة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تكلفة رأس المال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ost of capital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لفة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تكلفة المديونية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الدي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ost of debt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كلفة التمويل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ost of funds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كلفة العمليات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ost of operations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كلفة إدارة المحفظ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ost of portfolio administration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تكلفة كل دولار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وحدة مالية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تم إقراضه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ost per $ (or unit of money) lent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لفة كل قرض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تكلفة القرض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ost per loan made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سبة التكلفة، هيكل التكلف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ost ratio, cost structure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غطية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استرداد التكلف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ost recovery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تشارك في التكاليف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ost sharing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هيكل التكلفة، نسبة التكلف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ost structure, cost ratio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تحليل المنفعة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تكلف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ost-benefit analysis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كلفة فعال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ost-effective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عالية التكلف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ost-effectiveness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حتساب التكاليف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osting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حليل التكلفة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ربح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الحجم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ost-volume-profit analysis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نسبة التغطية، معدل التغطية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قروض</w:t>
            </w:r>
            <w:r>
              <w:rPr>
                <w:rtl w:val="true"/>
              </w:rPr>
              <w:t>)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Coverage ratio, coverage rate </w:t>
            </w:r>
            <w:r>
              <w:rPr>
                <w:i/>
                <w:iCs/>
              </w:rPr>
              <w:t>(loans)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وفر الائتمان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redit availability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رصيد الائتمان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redit balance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جلس الائتمان، هيئة الاستعلام الائتمان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redit bureau, credit information bureau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قف الائتمان، حدود الائتمان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redit ceiling, credit limit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عاونية إقراض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إئتمان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redit cooperative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تقديم 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نح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صرف القروض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redit delivery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موذج تقديم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نح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صرف القروض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redit delivery model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سهيلات القروض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redit facilities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جلس الائتم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المجلس المعلوماتي للائتم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هيئ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استعلام الائتماني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redit information bureau, credit bureau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قف الائتمان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حدود الائتمان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redit limit, credit ceiling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دير الائتمان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ؤسسة تمويل أصغر</w:t>
            </w:r>
            <w:r>
              <w:rPr>
                <w:rtl w:val="true"/>
              </w:rPr>
              <w:t>)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redit manager (MFI)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وظف قروض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سؤول الإقراض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أخصائي الإقراض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redit officer, loan officer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ياسة الائتمان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إقراض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redit policy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صنيف الائتمان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redit rating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كالة تصنيف الائتمان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redit rating agency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خاطر الائتمان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redit risk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رنامج الائتمان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redit scheme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إقراض للمشاريع الصغرى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redit to microenterprises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تحاد ائتماني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redit union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روض عيني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redit-in-kind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قرض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reditor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أهلية الائتماني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reditworthiness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ستحق الائتمان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reditworthy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سار حاسم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طريقة بيرت</w:t>
            </w:r>
            <w:r>
              <w:rPr>
                <w:rtl w:val="true"/>
              </w:rPr>
              <w:t>)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Critical path </w:t>
            </w:r>
            <w:r>
              <w:rPr>
                <w:i/>
                <w:iCs/>
              </w:rPr>
              <w:t>(PERT method)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طريقة المسار الحاسم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ritical path method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رض المحصول، قرض موسمي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rop credit, seasonal credit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عدل التخفيض المتقاطع، المعادل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rossover discount rate, equalising (US : equalizing)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جوة العمل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urrency gap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عدل فجوة العمل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urrency gap ratio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خاطر فجوة العمل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urrency gap risk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طابقة العمل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urrency matching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خاطر العمل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urrency risk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حساب الجاري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urrent account, checking account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وجودات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أصول متداول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urrent asset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تكلفة جارية، تكلفة الاستبدال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محاسبة</w:t>
            </w:r>
            <w:r>
              <w:rPr>
                <w:rtl w:val="true"/>
              </w:rPr>
              <w:t>)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Current cost, replacement cost </w:t>
            </w:r>
            <w:r>
              <w:rPr>
                <w:i/>
                <w:iCs/>
              </w:rPr>
              <w:t>(accounting)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ين حالي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تداول، دين قصير الأجل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urrent debt, short-term debt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طلوبات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خصوم متداولة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ديون قصيرة الأجل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urrent liabilities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رض حالي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urrent loan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سبة جارية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سيولة، معدل رأس المال العامل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urrent ratio, working capital ratio (syn. de liquidity adequacy ratio)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عدل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نسبة السداد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تسديد الحالي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urrent repayment rate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آجال الجاري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urrent terms (in)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قيمة الحال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urrent value, (or worth), present value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سنة الحالي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urrent year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رنامج مصمم حسب الطلب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Customized system 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341" w:type="dxa"/>
            <w:gridSpan w:val="6"/>
            <w:tcBorders/>
            <w:shd w:fill="FFDA91" w:val="clear"/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رصيد يوم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aily balancing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اعدة البيانات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معلومات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atabase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رنامج قاعدة البيانات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atabase software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رصيد المديونية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رصيد مدين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ebit balance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طاقة خص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Debit Card 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ين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ebt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قدرة على تحمل المديونية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اقتراض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ebt capacity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مويل بالدين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عن طريق إصدار سندات أو اقتراض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ebt financing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ستحقاق الدي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ebt maturity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سبة الدين إلىحقوق الملكي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ebt to equity ratio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دي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ebtor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سور عشري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ecimal fractions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طريقة حساب الفائدة على أساس الرصيد المتناقص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تستعمل للاهلاك أيضاً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eclining balance method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رصدة متناقص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eclining balances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رسم الملتزم به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رسم المقطوع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edicated fee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صروف يمكن تنزيله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قابل للخصم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eductible expense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تعثر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وضع ل</w:t>
            </w:r>
            <w:r>
              <w:rPr>
                <w:rtl w:val="true"/>
              </w:rPr>
              <w:t>)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efault (situation of)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رض متعثر، قرض مشكوك فيه، دين سيئ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معدوم</w:t>
            </w:r>
            <w:r>
              <w:rPr>
                <w:rtl w:val="true"/>
              </w:rPr>
              <w:t>)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efault loan, doubtful loan, bad debt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تعثر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efaulter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نفقات مؤجلة، مصاريف مؤجلة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ميزانية العمومية،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ساب الموجودات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أصول</w:t>
            </w:r>
            <w:r>
              <w:rPr>
                <w:rtl w:val="true"/>
              </w:rPr>
              <w:t>)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eferred charge, deferred expense (balance sheet, asset account)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هلاك مؤجل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eferred depreciation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دخل مؤجل، إيرادات مؤجلة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يزانية عمومية، حساب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طلوبات</w:t>
            </w:r>
            <w:r>
              <w:rPr>
                <w:rtl w:val="true"/>
              </w:rPr>
              <w:t xml:space="preserve">)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eferred income, deferred revenue (balance sheet, liability account)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ائدة مؤجلة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ميزانية عمومية</w:t>
            </w:r>
            <w:r>
              <w:rPr>
                <w:rtl w:val="true"/>
              </w:rPr>
              <w:t>)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eferred interests (balance sheet)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إيرادات مؤجلة، دخل مؤجل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ميزانية العمومية، حساب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طلوبات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ثل ايجار مقبوض مقدماً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eferred revenue, deferred income (balance sheet, liability account)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قص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عجز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ينخفض ل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eficiency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نكماش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eflate (to)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ركود اقتصادي يصاحب ارتفاع الأسعار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eflation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رجح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eflator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تعثر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تخلف عن الدفع</w:t>
            </w:r>
            <w:r>
              <w:rPr>
                <w:rtl w:val="true"/>
              </w:rPr>
              <w:t>/ (</w:t>
            </w:r>
            <w:r>
              <w:rPr>
                <w:rtl w:val="true"/>
              </w:rPr>
              <w:t>نسبة التأخير</w:t>
            </w:r>
            <w:r>
              <w:rPr>
                <w:rtl w:val="true"/>
              </w:rPr>
              <w:t>)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elinquency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سبة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 xml:space="preserve">معدل التأخر 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المتأخرات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elinquency (ratio), delinquency rate, past-due rate, arrears rate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ياس التأخر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Delinquency measurement 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قرير التأخر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elinquency report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قرير تأخر الزبون أو العميل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elinquent client report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زبون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عميل متأخر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elinquent client, late client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قرير متابعة القروض المتأخر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elinquent loan follow-up report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رض متأخر، قرض مستحق و غير مدفوع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elinquent loan, loan in arrears, past-due loan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فعة متأخر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elinquent payment, payment in arrears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قديم خدمات مالية، تزويد خدمات مالي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elivery of financial services, provision of financial services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وديعة تحت الطلب، وديعة نقدية، وديعة عينية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تحت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طلب</w:t>
            </w:r>
            <w:r>
              <w:rPr>
                <w:rtl w:val="true"/>
              </w:rPr>
              <w:t>)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emand deposit, cash deposit, sight deposit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ديع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eposit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شهادة إيداع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eposit certificate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امع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حصل الودائع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eposit collector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أمين الوديعة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تأمين البنك في حالة عدم قدرته على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داد الودائع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eposit insurance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عدل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نسبة فائدة الوديع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eposit rate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لغ القابل للإهلاك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للإهتلاك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epreciable amount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دة الاستهلاك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عمر الاهتلاك، حياة اقتصادي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epreciable life, economic life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خصص الإهلاك، إهلاك متراكم، مخصص الإهلاك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إطفاء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تخفيض الدين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، إهلاك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 xml:space="preserve">إطفاء متراكم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ميزانية العمومية، حساب الموجودات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أصول</w:t>
            </w:r>
            <w:r>
              <w:rPr>
                <w:rtl w:val="true"/>
              </w:rPr>
              <w:t>)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epreciation allowance, accumulated depreciation, amortization allowance, accumulated amortization (balance sheet, asset account)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إهلاك، إطفاء، نفقات الإهلاك، نفقات الإطفاء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بيان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قائمة الدخل، حساب المصاريف</w:t>
            </w:r>
            <w:r>
              <w:rPr>
                <w:rtl w:val="true"/>
              </w:rPr>
              <w:t>)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epreciation, amortisation (US : amortization), depreciation expense, amortization expense (income statement, expense account)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مق الانتشار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epth of outreach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رقم الوصفي للحساب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escriptive account number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بيانات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القوائم المالية المصممة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محدد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استعمال معين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esignated financial statements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تمويل المخصص لاستعمال معين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esignated funds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صميم المنتجات المالي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esigning financial products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يزانية عمومية مفصل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etailed balance sheet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يان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قائمة دخل مفصل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etailed income statement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تصنيف المفصّل للفئة الاقتصادي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etailed Wealth Ranking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خاطرة الاكتشاف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تدقيق</w:t>
            </w:r>
            <w:r>
              <w:rPr>
                <w:rtl w:val="true"/>
              </w:rPr>
              <w:t>)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Detection risk </w:t>
            </w:r>
            <w:r>
              <w:rPr>
                <w:i/>
                <w:iCs/>
              </w:rPr>
              <w:t>(audit)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نسبة 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 xml:space="preserve">معدل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مصاريف الإدارية المباشرة</w:t>
            </w:r>
            <w:r>
              <w:rPr>
                <w:rtl w:val="true"/>
              </w:rPr>
              <w:t xml:space="preserve">) ( </w:t>
            </w:r>
            <w:r>
              <w:rPr>
                <w:rtl w:val="true"/>
              </w:rPr>
              <w:t>تحميل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تكاليف</w:t>
            </w:r>
            <w:r>
              <w:rPr>
                <w:rtl w:val="true"/>
              </w:rPr>
              <w:t>)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Direct administrative expense ratio </w:t>
            </w:r>
            <w:r>
              <w:rPr>
                <w:i/>
                <w:iCs/>
              </w:rPr>
              <w:t>(cost allocation)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كلفة مباشر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irect cost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طريقة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تحميل التكاليف بشكل مباشر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irect costing</w:t>
            </w:r>
            <w:r>
              <w:rPr>
                <w:i/>
                <w:iCs/>
              </w:rPr>
              <w:t>(method)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عدل المصروف المباشر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تحميل التكلفة</w:t>
            </w:r>
            <w:r>
              <w:rPr>
                <w:rtl w:val="true"/>
              </w:rPr>
              <w:t>)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Direct expense ratio (DER) </w:t>
            </w:r>
            <w:r>
              <w:rPr>
                <w:i/>
                <w:iCs/>
              </w:rPr>
              <w:t>(cost allocation)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ستهداف مباشر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irect targeting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إصدار القرض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ل</w:t>
            </w:r>
            <w:r>
              <w:rPr>
                <w:rtl w:val="true"/>
              </w:rPr>
              <w:t>)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isburse a loan (to)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صدار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صرف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isbursement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خصم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 xml:space="preserve">تخفيض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ل</w:t>
            </w:r>
            <w:r>
              <w:rPr>
                <w:rtl w:val="true"/>
              </w:rPr>
              <w:t>)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iscount (to)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قيمة الحالية للتدفقات امستقبلي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iscount cash flow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عامل خصم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تخفيض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iscount factor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عدل خصم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نسبة تخفيض</w:t>
            </w:r>
            <w:r>
              <w:rPr>
                <w:rtl w:val="true"/>
              </w:rPr>
              <w:t>)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iscount rate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طريقة خصم التدفق النقدي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iscounted cash flow (DCF) method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تخلص من الموجودات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أصول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بيع أو إهلاك تام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لموجودات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isposition of assets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الة اللاتوفير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issavings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توزيع التكلفة بين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ل</w:t>
            </w:r>
            <w:r>
              <w:rPr>
                <w:rtl w:val="true"/>
              </w:rPr>
              <w:t>)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istribute cost among (to)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تعثر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تخلف عن الدفع</w:t>
            </w:r>
            <w:r>
              <w:rPr>
                <w:rtl w:val="true"/>
              </w:rPr>
              <w:t>/ (</w:t>
            </w:r>
            <w:r>
              <w:rPr>
                <w:rtl w:val="true"/>
              </w:rPr>
              <w:t>نسبة التأخير</w:t>
            </w:r>
            <w:r>
              <w:rPr>
                <w:rtl w:val="true"/>
              </w:rPr>
              <w:t>)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elinquency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سبة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 xml:space="preserve">معدل التأخر 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المتأخرات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elinquency (ratio), delinquency rate, past-due rate, arrears rate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ياس التأخر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elinquency measurement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قرير التأخر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elinquency report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قرير تأخر الزبون أو العميل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elinquent client report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زبون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عميل متأخر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elinquent client, late client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قرير متابعة القروض المتأخر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elinquent loan follow-up report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رض متأخر، قرض مستحق و غير مدفوع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elinquent loan, loan in arrears, past-due loan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فعة متأخر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elinquent payment, payment in arrears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قديم خدمات مالية، تزويد خدمات مالي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elivery of financial services, provision of financial services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وديعة تحت الطلب، وديعة نقدية، وديعة عينية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تحت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طلب</w:t>
            </w:r>
            <w:r>
              <w:rPr>
                <w:rtl w:val="true"/>
              </w:rPr>
              <w:t>)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emand deposit, cash deposit, sight deposit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ديع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eposit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شهادة إيداع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eposit certificate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امع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حصل الودائع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eposit collector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أمين الوديعة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تأمين البنك في حالة عدم قدرته على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داد الودائع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eposit insurance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عدل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نسبة فائدة الوديع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eposit rate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لغ القابل للإهلاك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للإهتلاك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epreciable amount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دة الاستهلاك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عمر الاهتلاك، حياة اقتصادي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epreciable life, economic life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خصص الإهلاك، إهلاك متراكم، مخصص الإهلاك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إطفاء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تخفيض الدين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، إهلاك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 xml:space="preserve">إطفاء متراكم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ميزانية العمومية، حساب الموجودات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أصول</w:t>
            </w:r>
            <w:r>
              <w:rPr>
                <w:rtl w:val="true"/>
              </w:rPr>
              <w:t>)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Depreciation allowance, accumulated depreciation, amortization allowance, accumulated amortization </w:t>
            </w:r>
            <w:r>
              <w:rPr>
                <w:i/>
                <w:iCs/>
              </w:rPr>
              <w:t>(balance sheet, asset account)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إهلاك، إطفاء، نفقات الإهلاك، نفقات الإطفاء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بيان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قائمة الدخل، حساب المصاريف</w:t>
            </w:r>
            <w:r>
              <w:rPr>
                <w:rtl w:val="true"/>
              </w:rPr>
              <w:t>)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Depreciation, amortisation (US : amortization), depreciation expense, amortization expense </w:t>
            </w:r>
            <w:r>
              <w:rPr>
                <w:i/>
                <w:iCs/>
              </w:rPr>
              <w:t>(income statement, expense account)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مق الانتشار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epth of outreach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رقم الوصفي للحساب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escriptive account number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بيانات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القوائم المالية المصممة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محدد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استعمال معين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esignated financial statements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تمويل المخصص لاستعمال معين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esignated funds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صميم المنتجات المال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esigning financial products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يزانية عمومية مفصل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etailed balance sheet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يان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قائمة دخل مفصل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etailed income statement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تصنيف المفصّل للفئة الاقتصادي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etailed Wealth Ranking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خاطرة الاكتشاف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تدقيق</w:t>
            </w:r>
            <w:r>
              <w:rPr>
                <w:rtl w:val="true"/>
              </w:rPr>
              <w:t>)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Detection risk </w:t>
            </w:r>
            <w:r>
              <w:rPr>
                <w:i/>
                <w:iCs/>
              </w:rPr>
              <w:t>(audit)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نسبة 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 xml:space="preserve">معدل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مصاريف الإدارية المباشرة</w:t>
            </w:r>
            <w:r>
              <w:rPr>
                <w:rtl w:val="true"/>
              </w:rPr>
              <w:t xml:space="preserve">) ( </w:t>
            </w:r>
            <w:r>
              <w:rPr>
                <w:rtl w:val="true"/>
              </w:rPr>
              <w:t>تحميل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تكاليف</w:t>
            </w:r>
            <w:r>
              <w:rPr>
                <w:rtl w:val="true"/>
              </w:rPr>
              <w:t>)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Direct administrative expense ratio </w:t>
            </w:r>
            <w:r>
              <w:rPr>
                <w:i/>
                <w:iCs/>
              </w:rPr>
              <w:t>(cost allocation)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كلفة مباشر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irect cost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طريقة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تحميل التكاليف بشكل مباشر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Direct costing </w:t>
            </w:r>
            <w:r>
              <w:rPr>
                <w:i/>
                <w:iCs/>
              </w:rPr>
              <w:t>(method)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عدل المصروف المباشر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تحميل التكلفة</w:t>
            </w:r>
            <w:r>
              <w:rPr>
                <w:rtl w:val="true"/>
              </w:rPr>
              <w:t>)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Direct expense ratio (DER) </w:t>
            </w:r>
            <w:r>
              <w:rPr>
                <w:i/>
                <w:iCs/>
              </w:rPr>
              <w:t>(cost allocation)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ستهداف مباشر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irect targeting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إصدار القرض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ل</w:t>
            </w:r>
            <w:r>
              <w:rPr>
                <w:rtl w:val="true"/>
              </w:rPr>
              <w:t>)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isburse a loan (to)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صدار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صرف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isbursement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خصم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 xml:space="preserve">تخفيض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ل</w:t>
            </w:r>
            <w:r>
              <w:rPr>
                <w:rtl w:val="true"/>
              </w:rPr>
              <w:t>)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iscount (to)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قيمة الحالية للتدفقات امستقبلي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iscount cash flow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عامل خصم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تخفيض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iscount factor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عدل خصم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نسبة تخفيض</w:t>
            </w:r>
            <w:r>
              <w:rPr>
                <w:rtl w:val="true"/>
              </w:rPr>
              <w:t>)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iscount rate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طريقة خصم التدفق النقدي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iscounted cash flow (DCF) method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تخلص من الموجودات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أصول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بيع أو إهلاك تام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لموجودات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isposition of assets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الة اللاتوفير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issavings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توزيع التكلفة بين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ل</w:t>
            </w:r>
            <w:r>
              <w:rPr>
                <w:rtl w:val="true"/>
              </w:rPr>
              <w:t>)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istribute cost among (to)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وزيعات أرباح للسهم الواحد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ividend per share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رأس المال الممنوح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متبرع به، منحة لرأس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ال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لحقوق الملكي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onated capital, equity grant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سلع أو الخدمات المتبرع بها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الممنوح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onated commodities or services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قوق الملكية المتبرع بها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الممنوح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onated equity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سبة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عدل المنح والتبرعات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onations and grants ratio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انح ومتبرع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onator, donor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ساب توفير خفي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ستتر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ormant savings account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حاسبة القيد المزدوج، نظام القيد المزدوج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ouble entry accounting, double entry system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ين مشكوك فيه، قرض مشكوك فيه، قرض متعثر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oubtful debt, doubtful loan, default loan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عدل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نسبة الإنسحاب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rop-out rate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إنسحابات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rop-outs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ستحق الدفع ف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ue to be repaid in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341" w:type="dxa"/>
            <w:gridSpan w:val="6"/>
            <w:tcBorders/>
            <w:shd w:fill="FFDA91" w:val="clear"/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دخل المتحقق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محقق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مكتسب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Earned income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فائض المتحقق، الربح المتجمع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متراك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Earned surplus, accumulated profit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صل يجني عوائد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Earning asset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ربح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Earnings, profit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دخل المُحقّق على القروض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Earnings on loans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خدمات المصرفية الإلكترون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E-Banking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مر اقتصادي، عمر الإهلاك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Economic life, depreciable life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ع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عدل الفائدة الفعلي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Effective interest rate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كفاءة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الفعالي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Efficiency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ؤشر الكفاءة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الفعالي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Efficiency indicator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أهلية، شروط الأهلية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للقرض</w:t>
            </w:r>
            <w:r>
              <w:rPr>
                <w:rtl w:val="true"/>
              </w:rPr>
              <w:t>)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Eligibility, eligibility conditions </w:t>
            </w:r>
            <w:r>
              <w:rPr>
                <w:i/>
                <w:iCs/>
              </w:rPr>
              <w:t>(for a loan)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رض غرامة على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Enforce a penalty (to)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رسالة تعاقد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خطاب التزام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Engagement letter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خطر التعاقد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تدقيق</w:t>
            </w:r>
            <w:r>
              <w:rPr>
                <w:rtl w:val="true"/>
              </w:rPr>
              <w:t>)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Engagement risk </w:t>
            </w:r>
            <w:r>
              <w:rPr>
                <w:i/>
                <w:iCs/>
              </w:rPr>
              <w:t>(audit)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خدمات تطوير المشاريع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Enterprise development services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يد، قيد محاسبي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Entry, accounting entry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فعات متساوية لأصل الدين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Equal principal payments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عدل خصم معادل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كافئ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Equalising discount rate (US : equalizing)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خل متوازن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Equilibrium income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ساب المعدات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Equipment account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هلاك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إهتلاك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استهلاك المعدات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Equipment depreciation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أجير المعدات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Equipment leasing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صيانة المعدات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Equipment maintenance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ستئجار المعدات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Equipment rental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قوق الملكية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استثمار رأس المال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Equity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ساب حقوق الملكي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Equity account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رأس مال حقوق الملكي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Equity capital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مويل حقوق الملكية، استثمار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Equity financing, investment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نحة حقوق الملكية، رأسمال ممنوح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Equity grant, donated capital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ستثمار حقوق الملكي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Equity investment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ضاعف حقوق الملكي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Equity multiplier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قد فائض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Excess cash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فائض الدخل عن المصاريف، صافي الدخل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صافي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خسارة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، صافي الربح، صافي الأرباح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Excess of income over expenses, net income (or net loss), net profit, net earnings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رق سعر تبديل العملة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علاوة سعر الصرف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Exchange premium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عدل التبادل التفاضلي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تفاضل سعر التحويل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Exchange rate differential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خاطرة التبديل، مخاطرة سعر الصرف الأجنبي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Exchange risk, foreign exchange risk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استثناء المنح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Excluding grants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دير تنفيذي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Executive director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فق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Expenditure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صروف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Expense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ساب المصروف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 xml:space="preserve">حساب الأعباء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بيان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قائم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دخل</w:t>
            </w:r>
            <w:r>
              <w:rPr>
                <w:rtl w:val="true"/>
              </w:rPr>
              <w:t>)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Expense account </w:t>
            </w:r>
            <w:r>
              <w:rPr>
                <w:i/>
                <w:iCs/>
              </w:rPr>
              <w:t>(income statement)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مديد عمر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فترة القرض ل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Extend the term of a loan (to)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دقيق خارجي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External audit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دقق خارجي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External auditor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341" w:type="dxa"/>
            <w:gridSpan w:val="6"/>
            <w:tcBorders/>
            <w:shd w:fill="FFDA91" w:val="clear"/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F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قيمة الاسمي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Face value, par value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رسم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أتعاب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Fee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دخل من الرسوم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Fee income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خدمات معتمدة على الرسوم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Fee-based services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خاطرة ائتمانية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تدقيق</w:t>
            </w:r>
            <w:r>
              <w:rPr>
                <w:rtl w:val="true"/>
              </w:rPr>
              <w:t>)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Fiduciary risk </w:t>
            </w:r>
            <w:r>
              <w:rPr>
                <w:i/>
                <w:iCs/>
              </w:rPr>
              <w:t>(audit)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وظفون ميدانيون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Field staff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شكال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Figures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حليل مال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Financial analysis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وجودات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أصول مالي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Financial assets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&gt;</w:t>
            </w:r>
            <w:r>
              <w:rPr>
                <w:rtl w:val="true"/>
              </w:rPr>
              <w:t>حاسبة مالي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Financial calculator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معية مالية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تعاونية مالي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Financial cooperative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كلفة مالي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Financial cost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تكاليف المالية لتمويل الإقراض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تكلفة أموال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إقراض</w:t>
            </w:r>
            <w:r>
              <w:rPr>
                <w:rtl w:val="true"/>
              </w:rPr>
              <w:t>)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Financial costs of lending funds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وقع مالي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Financial forecasting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ؤشر مالي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Financial indicator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سيط مال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Financial intermediary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ساطة مالي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Financial intermediation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رفع المالي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قدرة المؤسسة على توفير مصادر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مويلية من خلال الاقتراض، الرافع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Financial leverage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دارة مالي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Financial management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قييم مالي تصميم نموذج مالي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Financial modeling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وظف مالي، مدير مالي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Financial officer, financial director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ضع مالي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Financial position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نتاجية مالي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Financial productivity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قدير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توقع مالي اسقاط</w:t>
            </w:r>
            <w:r>
              <w:rPr>
                <w:rtl w:val="true"/>
              </w:rPr>
              <w:t>/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Financial projection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سبة مالي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Financial ratio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ظام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قانون مالي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Financial regulation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خاطرة مالي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Financial risk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خطوطة الخدمات المالي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Financial Sector Matrix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حليل منحى القطاع المالي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Financial Sector Trend Analysis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كتفاء ذاتي مالي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Financial self-sufficiency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رق مالي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Financial spread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عايير مالية، معايير إعداد التقارير المالي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Financial standards, standards for financial reporting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دقيق القوائم المالي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Financial statement audit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قوائم المالي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Financial statements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ناء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هيكل مالي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Financial structure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رقابة مالية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إشراف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إدارة مالي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Financial supervision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ستدامة مالي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Financial sustainability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ستمرارية مالية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قابلية المالية للتطور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النمو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Financial viability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لفة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تكلفة تمويل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Financing cost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سبة تكلفة تمويلي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Financing cost ratio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نة مالي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Fiscal year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رض للموجودات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للأصول الثابت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Fixed asset loan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وجودات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أصول ثابتة، موجودات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أصول أساسي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رأسمالية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أصول دائمة، موجودات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صول ملموس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Fixed asset(s), capital asset(s) permanent assets, tangible asset(s)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غطية الرسوم الثابت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Fixed charge coverage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ائدة ثابت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Fixed interest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ديعة لأجل محدد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Fixed term deposit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طريقة الثابتة، طريقة معدل الفائدة الثابت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Flat method, voir flat rate interest method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عدل ثابت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Flat rate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طريقة سعر الفائدة الثابتة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فائدة المستحقة على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بلغ القرض الأولي</w:t>
            </w:r>
            <w:r>
              <w:rPr>
                <w:rtl w:val="true"/>
              </w:rPr>
              <w:t>)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Flat rate interest method (interest charged on initial loan amount)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عدل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سعر التعويم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Floating rate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ند تدفق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عنصر التدفق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Flow item 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جموعة نقاش مركز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Focus Group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رض متابعة، مؤسسة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آلية تجسير، قرض تجسير،أئتمان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جسيري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Follow-up loan, bridging facility, bridging loan, bridging credit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وفير إجباري، توفير إلزامي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Forced savings, compulsory savings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ملة أجنبي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Foreign currency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كلفة تبديل العملة الأجنبي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Foreign exchange cost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خاطرة تبديل العملة الأجنبية، مخاطرة التبديل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Foreign exchange risk, exchange risk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ؤسسة مالية رسمي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Formal financial institution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اسم الأول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Front name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كتب الأمامي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Front-office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حاسبة التكلفة الكلية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أحد أنواع محاسب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تكاليف</w:t>
            </w:r>
            <w:r>
              <w:rPr>
                <w:rtl w:val="true"/>
              </w:rPr>
              <w:t xml:space="preserve">)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Full cost accounting, absorption accounting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حاسبة التمويل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Fund accounting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صناديق التمويلي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Funds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أموال المتوفرة من النشاطات التشغيلي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Funds provided from operating activities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ادي جنائزي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Funeral club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ابل للنقل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للاستبدال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Fungibility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نقولات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Fungible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يمة مستقبلي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Future value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341" w:type="dxa"/>
            <w:gridSpan w:val="6"/>
            <w:tcBorders/>
            <w:shd w:fill="FFDA91" w:val="clear"/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ربح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خسارة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ن تسويات العمل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Gain (loss) from currency adjustments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حليل الفجو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Gap analysis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عدل الفجوة نسبة</w:t>
            </w:r>
            <w:r>
              <w:rPr>
                <w:rtl w:val="true"/>
              </w:rPr>
              <w:t>/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Gap ratio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قرير الفجو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Gap report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خاطرة الفجو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Gap risk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تحليل على أساس النوع الاجتماعي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جندري</w:t>
            </w:r>
            <w:r>
              <w:rPr>
                <w:rtl w:val="true"/>
              </w:rPr>
              <w:t>)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Gender analysis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ام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General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فتر اليومي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General journal, journal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فتر الأستاذ العام، دفتر الأستاذ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General ledger, ledger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حاسبة على أساس السعر العام، محاسبة مستوى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سعر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General price level accounting, price level accounting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صندوق الخزينة العام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General treasury fund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بادئ المحاسبة المقبولة عموماً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Generally accepted accounting principles (GAAP)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بدأ الاهتمام المستمر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فهوم</w:t>
            </w:r>
            <w:r>
              <w:rPr>
                <w:rtl w:val="true"/>
              </w:rPr>
              <w:t xml:space="preserve">)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Going concern principle ( concept)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سمعة الجيدة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شهرة</w:t>
            </w:r>
            <w:r>
              <w:rPr>
                <w:rtl w:val="true"/>
              </w:rPr>
              <w:t>)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Goodwill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حكم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الحاكمي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Governance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ترة السماح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Grace period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ضريبة متزايدة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ضريبة الشرائح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ضريبة تدريجي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Graduated tax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خل من المنح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Grant income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خل من المنح للخدمات المالي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Grant income for financial services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نح، دعم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Grant, subsidy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إجمالي التدفق النقدي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بيان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قائمة التدفق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نقدي</w:t>
            </w:r>
            <w:r>
              <w:rPr>
                <w:rtl w:val="true"/>
              </w:rPr>
              <w:t>)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Gross cash flow </w:t>
            </w:r>
            <w:r>
              <w:rPr>
                <w:i/>
                <w:iCs/>
              </w:rPr>
              <w:t>(cash flow statement)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ناتج المحلى الإجمالي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Gross Domestic Product (GDP)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هامش مالي إجمالي، نتيجة مالية إجمالي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Gross financial margin, gross financial result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هامش الربح الإجمالي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Gross margin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ضمان المجموع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Group guarantee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إقراض على أساس المجموعات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Group-based lending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مو منحنيات تعثّر القروض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Growing trends loan default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ؤشر النمو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Growth indicator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فال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Guarantee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صناديق الضمان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Guarantee funds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فيل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Guarantor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تخطيط المدروس، التخطيط المبني على مؤشرات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Guidance planning, indicative planning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341" w:type="dxa"/>
            <w:gridSpan w:val="6"/>
            <w:tcBorders/>
            <w:shd w:fill="FFDA91" w:val="clear"/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H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أمين صحي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Health insurance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قرض صحي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عافى</w:t>
            </w:r>
            <w:r>
              <w:rPr>
                <w:rtl w:val="true"/>
              </w:rPr>
              <w:t>)/(</w:t>
            </w:r>
            <w:r>
              <w:rPr>
                <w:rtl w:val="true"/>
              </w:rPr>
              <w:t>ناجح</w:t>
            </w:r>
            <w:r>
              <w:rPr>
                <w:rtl w:val="true"/>
              </w:rPr>
              <w:t>)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Healthy loan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لفة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تكلفة تاريخي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Historical cost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رض التكلفة التاريخية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Historical cost convention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تكلفة التاريخية للأصول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أصول مقدرة القيم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اريخياً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Historically valued assets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بنك منزلي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بنك عبر الإنترنت</w:t>
            </w:r>
            <w:r>
              <w:rPr>
                <w:rtl w:val="true"/>
              </w:rPr>
              <w:t>)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Home-bank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مكافأة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تشريف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Honorarium (</w:t>
            </w:r>
            <w:r>
              <w:rPr>
                <w:i/>
                <w:iCs/>
              </w:rPr>
              <w:t>plural</w:t>
            </w:r>
            <w:r>
              <w:rPr/>
              <w:t xml:space="preserve"> : honoraria, or honorariums)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عائلة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منزل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Household</w:t>
            </w:r>
          </w:p>
        </w:tc>
      </w:tr>
      <w:tr>
        <w:trPr/>
        <w:tc>
          <w:tcPr>
            <w:tcW w:w="4383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وازنة العائلة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منزل</w:t>
            </w:r>
          </w:p>
        </w:tc>
        <w:tc>
          <w:tcPr>
            <w:tcW w:w="4958" w:type="dxa"/>
            <w:gridSpan w:val="3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Household budget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5781" w:type="dxa"/>
            <w:gridSpan w:val="4"/>
            <w:tcBorders/>
            <w:shd w:fill="FFDA91" w:val="clear"/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جنة معايير المحاسبة الدولية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IASC, International Accounting Standards Committee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طار التقارير المالية المحدد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Identified financial reporting framework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قد غير مستغل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Idle cash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موال غير مستغلة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Idle fund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أثر</w:t>
            </w:r>
            <w:r>
              <w:rPr>
                <w:rtl w:val="true"/>
              </w:rPr>
              <w:t>)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Impact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حليل الأثر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Impact analysis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قييم الأثر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Impact assessment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عبير عن الأث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تقدير الأثر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Impact proxy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حساب السلفة المستديمة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حسابات تشغيل وتغذية</w:t>
            </w:r>
            <w:r>
              <w:rPr>
                <w:rtl w:val="true"/>
              </w:rPr>
              <w:t xml:space="preserve">)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Imprest account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تكلفة المصاحبة لرأس المال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ضمنية</w:t>
            </w:r>
            <w:r>
              <w:rPr>
                <w:rtl w:val="true"/>
              </w:rPr>
              <w:t>)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Imputed cost of capital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حوافز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موظفين</w:t>
            </w:r>
            <w:r>
              <w:rPr>
                <w:rtl w:val="true"/>
              </w:rPr>
              <w:t>)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Incentive </w:t>
            </w:r>
            <w:r>
              <w:rPr>
                <w:i/>
                <w:iCs/>
              </w:rPr>
              <w:t>(staff)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ظام الحوافز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Incentive scheme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خل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Income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ساب الدخل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Income account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يان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قائمة الدخل، حساب الربح والخسار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Income statement (US), profit and loss account (UK)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دخل الخاضع للضريبة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Income taxable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شراكة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تأسيس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Incorporation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عدل العائد المتزايد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تدرجي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Incremental rate of return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هرسة أو مؤشر، تعديل نتيجة لتغير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طارئ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قايسة</w:t>
            </w:r>
            <w:r>
              <w:rPr>
                <w:rtl w:val="true"/>
              </w:rPr>
              <w:t>)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Indexing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عامل الفهرسة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Indexing factor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خطيط معتمد على المؤشرات، تخطيط موجه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Indicative planning, guidance planning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كاليف غير مباشرة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Indirect costs, on-costs (UK)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ستهداف غير مباشر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Indirect targeting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ساهمة فردية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Individual contribution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قراض فردي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Individual lending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رض فردي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Individual loan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كلفة مسببة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Induced cost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غير مؤهل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للقرض</w:t>
            </w:r>
            <w:r>
              <w:rPr>
                <w:rtl w:val="true"/>
              </w:rPr>
              <w:t>)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Ineligible </w:t>
            </w:r>
            <w:r>
              <w:rPr>
                <w:i/>
                <w:iCs/>
              </w:rPr>
              <w:t>(for loan)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ضخم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Inflation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حاسبة التضخم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Inflation accounting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عديل التضخم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Inflation adjustment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ؤشر التضخم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Inflation index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دفق وارد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 xml:space="preserve">مقبوض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حاسبة</w:t>
            </w:r>
            <w:r>
              <w:rPr>
                <w:rtl w:val="true"/>
              </w:rPr>
              <w:t>)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Inflow </w:t>
            </w:r>
            <w:r>
              <w:rPr>
                <w:i/>
                <w:iCs/>
              </w:rPr>
              <w:t>(accounting)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ئتمان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إقراض غير رسم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Informal credit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سيط مالي غير رسمي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Informal financial intermediary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ظام تأمين غير رسمي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Informal insurance scheme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نح أموال مقترض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Infusion of borrowed funds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ارصدة الابتدائ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Initial balance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تعويض العيني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In-kind reimbursement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إعانات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دعم العيني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In-kind subsidies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سر مالي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عجز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Insolvency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فعة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Instalment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ناء مؤسسي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Institution building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قدرة المؤسسات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Institutional capacity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ناء قدرات المؤسسة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Institutional capacity building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قروض المؤسساتية المستلمة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Institutional loans received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صندوق التأمين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Insurance fund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سياسة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بوليصة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تأمين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عقد التأمين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Insurance policy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سط التأمين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Insurance premium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صول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وجودات غير ملموسة، أصول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وجودات ثابتة غير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ادية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ثل نظام إدارة المعلومات</w:t>
            </w:r>
            <w:r>
              <w:rPr>
                <w:rtl w:val="true"/>
              </w:rPr>
              <w:t>)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Intangible assets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ائدة، فائدة مركبة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Interest, compound interest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فائدة بعد دفع القرض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طريقة الفائدة على الرصيد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تناقص</w:t>
            </w:r>
            <w:r>
              <w:rPr>
                <w:rtl w:val="true"/>
              </w:rPr>
              <w:t xml:space="preserve">)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Interest after loan payment </w:t>
            </w:r>
            <w:r>
              <w:rPr>
                <w:i/>
                <w:iCs/>
              </w:rPr>
              <w:t>(declining interest balance method)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حتساب الفائدة على الرصيد المتناقص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طريقة رصيد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فائدة المتناقص</w:t>
            </w:r>
            <w:r>
              <w:rPr>
                <w:rtl w:val="true"/>
              </w:rPr>
              <w:t>)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Interest charged on declining balance </w:t>
            </w:r>
            <w:r>
              <w:rPr>
                <w:i/>
                <w:iCs/>
              </w:rPr>
              <w:t>(declining interest balance method)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حتساب الفائدة على مبلغ القرض الأولي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أساسي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طريقة معدل الفائدة الثابت</w:t>
            </w:r>
            <w:r>
              <w:rPr>
                <w:rtl w:val="true"/>
              </w:rPr>
              <w:t xml:space="preserve">)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Interest charged on initial loan amount </w:t>
            </w:r>
            <w:r>
              <w:rPr>
                <w:i/>
                <w:iCs/>
              </w:rPr>
              <w:t>(flat rate interest method)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فائدة المستحقة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Interest due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فائدة المتأخرة، الفائدة غير المدفوعة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Interest in arrears, interest unpaid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دخل من الفائد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Interest income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خصص فقدان الفائدة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محاسبةعلى أساس الاستحقاق،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يان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قائمة الدخل</w:t>
            </w:r>
            <w:r>
              <w:rPr>
                <w:rtl w:val="true"/>
              </w:rPr>
              <w:t>)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Interest loss provision </w:t>
            </w:r>
            <w:r>
              <w:rPr>
                <w:i/>
                <w:iCs/>
              </w:rPr>
              <w:t>(accrual accounting, income statement)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حتياطي فقدان الفائدة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محاسبة على أساس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استحقاق، الميزانية العمومية، حساب الموجودات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أصول</w:t>
            </w:r>
            <w:r>
              <w:rPr>
                <w:rtl w:val="true"/>
              </w:rPr>
              <w:t>)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Interest loss reserve </w:t>
            </w:r>
            <w:r>
              <w:rPr>
                <w:i/>
                <w:iCs/>
              </w:rPr>
              <w:t>(accrual accounting, balance sheet, asset account)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فائدة على القروض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Interest on loans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فائدة على الدفعات المستحقة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متأخرة، فائد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تأجيل في دفع الديون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Interest on overdue payment, moratorium interest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فائدة على حسابات التوفير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مدخرات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Interest on savings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فائدة مستحقة الدفع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محاسبة الاستحقاق، الميزاني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عمومية، حساب المطلوبات</w:t>
            </w:r>
            <w:r>
              <w:rPr>
                <w:rtl w:val="true"/>
              </w:rPr>
              <w:t>)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Interest payable </w:t>
            </w:r>
            <w:r>
              <w:rPr>
                <w:i/>
                <w:iCs/>
              </w:rPr>
              <w:t>(accrual accounting, balance sheet, liability account)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فعة الفائدة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Interest payment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قف أو حد أعلى لسعر الفائدة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Interest rate cap, interest rate ceiling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هامش سعر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نسبة الفائدة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Interest rate margin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خاطرة سعر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نسبة الفائدة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Interest rate risk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ساسية معدل الفائدة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Interest rate sensibility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خصم مكتسب على الفائدة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فائدة يعاد دفعها لاحقاًحسب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روط معينة</w:t>
            </w:r>
            <w:r>
              <w:rPr>
                <w:rtl w:val="true"/>
              </w:rPr>
              <w:t>)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Interest rebate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فائدة مستحقة القبض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حاسبة الاستحقاق، الميزاني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عمومية، حساب الموجودات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أصول</w:t>
            </w:r>
            <w:r>
              <w:rPr>
                <w:rtl w:val="true"/>
              </w:rPr>
              <w:t>)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Interest receivable </w:t>
            </w:r>
            <w:r>
              <w:rPr>
                <w:i/>
                <w:iCs/>
              </w:rPr>
              <w:t>(accrual accounting, balance sheet, asset account)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فارق بين الفائدة المدينة و الدائنة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Interest spread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فائدة غير المدفوعة، الفائدة المتأخرة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Interest unpaid, interest in arrears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حسابات التي تحقق فائدة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ودائع</w:t>
            </w:r>
            <w:r>
              <w:rPr>
                <w:rtl w:val="true"/>
              </w:rPr>
              <w:t>)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Interest-bearing account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ديعة تحقق فائدة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Interest-bearing deposit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اختلاف في سعر الفائدة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Interest-rate differential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تدقيق داخلي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راجعة داخلية</w:t>
            </w:r>
            <w:r>
              <w:rPr>
                <w:rtl w:val="true"/>
              </w:rPr>
              <w:t>)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Internal audit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دقق داخلي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راجع داخلي</w:t>
            </w:r>
            <w:r>
              <w:rPr>
                <w:rtl w:val="true"/>
              </w:rPr>
              <w:t>)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Internal auditor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رقابة داخلية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Internal control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عدل العائد الداخلي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يستخدم لاحتساب القيم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حالية للتدفق النقدي</w:t>
            </w:r>
            <w:r>
              <w:rPr>
                <w:rtl w:val="true"/>
              </w:rPr>
              <w:t>)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Internal rate of return (IRR)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عايير المحاسبة الدولية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International Accounting Standard (IAS)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وران المخزون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Inventory turnover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خزون سلعي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Inventory, inventories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ستثمار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Investment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نك استثمار، بنك تجاري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Investment bank (US), merchant bank (UK)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وازنة الاستثمار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Investment budget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رأس مال استثماري، رأس المال المستثمر، حقوق ملكي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رأس المال زائد الديون متوسطةرأس مال استثماري، رأس المال المستثمر، حقوق ملكية رأس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ال زائد الديون متوسطة وطويلة الأجل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Investment capital, invested capital, capital, Equity plus medium-and long term-debt (MLT)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صناديق الاستثمار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Investment funds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نحة استثمار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ميزانية العمومية</w:t>
            </w:r>
            <w:r>
              <w:rPr>
                <w:rtl w:val="true"/>
              </w:rPr>
              <w:t>)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Investment grant </w:t>
            </w:r>
            <w:r>
              <w:rPr>
                <w:i/>
                <w:iCs/>
              </w:rPr>
              <w:t>(balance sheet)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دخل الاستثمار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بيان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قائمة الدخل</w:t>
            </w:r>
            <w:r>
              <w:rPr>
                <w:rtl w:val="true"/>
              </w:rPr>
              <w:t>)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Investment income </w:t>
            </w:r>
            <w:r>
              <w:rPr>
                <w:i/>
                <w:iCs/>
              </w:rPr>
              <w:t>(income statement)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عدل الدخل من الاستثمار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Investment income rate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وائد الاستثمار، إيراد الاستثمار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Investment return, investment yield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اتورة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سند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Invoice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يصدر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ل</w:t>
            </w:r>
            <w:r>
              <w:rPr>
                <w:rtl w:val="true"/>
              </w:rPr>
              <w:t>) (</w:t>
            </w:r>
            <w:r>
              <w:rPr>
                <w:rtl w:val="true"/>
              </w:rPr>
              <w:t>سند أو سهم</w:t>
            </w:r>
            <w:r>
              <w:rPr>
                <w:rtl w:val="true"/>
              </w:rPr>
              <w:t xml:space="preserve">)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Issue (to) (share or bond)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5781" w:type="dxa"/>
            <w:gridSpan w:val="4"/>
            <w:tcBorders/>
            <w:shd w:fill="FFDA91" w:val="clear"/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جموعة مشتركة في المسؤولية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التزام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، مجموع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تضامن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Joint liability group, solidarity group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يد يومية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قيد يوم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Journal entry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ند قيد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Journal voucher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فتر يوم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Journal, general journal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سجيل قيود يوم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Journalize (to)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5781" w:type="dxa"/>
            <w:gridSpan w:val="4"/>
            <w:tcBorders/>
            <w:shd w:fill="FFDA91" w:val="clear"/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K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عدل الفائدة الأساسي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رئيسي</w:t>
            </w:r>
            <w:r>
              <w:rPr>
                <w:rtl w:val="true"/>
              </w:rPr>
              <w:t xml:space="preserve">)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Key interest rate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5781" w:type="dxa"/>
            <w:gridSpan w:val="4"/>
            <w:tcBorders/>
            <w:shd w:fill="FFDA91" w:val="clear"/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نك العمال، تكلفة الأيدي العاملة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تكلفة العمل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Labor bank, labor cost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راضي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ميزانية العمومية</w:t>
            </w:r>
            <w:r>
              <w:rPr>
                <w:rtl w:val="true"/>
              </w:rPr>
              <w:t xml:space="preserve">)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Land </w:t>
            </w:r>
            <w:r>
              <w:rPr>
                <w:i/>
                <w:iCs/>
              </w:rPr>
              <w:t>(balance sheet)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قترض متأخر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Late borrower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رسوم التأخير في السداد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Late fee on loans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فعة متأخر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Late payment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ستئجار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Lease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إطفاء الاستئجار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مأجور</w:t>
            </w:r>
            <w:r>
              <w:rPr>
                <w:rtl w:val="true"/>
              </w:rPr>
              <w:t xml:space="preserve">)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Leasehold amortisation (US : amortization)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حسينات المأجور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Leasehold improvements </w:t>
            </w:r>
            <w:r>
              <w:rPr>
                <w:i/>
                <w:iCs/>
              </w:rPr>
              <w:t>(balance sheet)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أجير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Leasing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فتر الاستاذ، دفتر الأستاذ العا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Ledger, general ledger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شخصية قانونية، شخص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Legal entity, person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حتياطيات قانون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Legal reserves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قرض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Lender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صناديق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أموال الإقراض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Lending funds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نهجيات الإقراض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Lending methodologies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ستأجر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Lessee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ؤجر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Lessor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ملية اقتراض أموال بفائدة معينة وتوظيفها للحصول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لى عائد يفوق كلفة الاقتراض أي الفائد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Leverage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سبة الرافع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Leverage ratio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طلوبات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 xml:space="preserve">خصوم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تزامات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ديو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Liabilities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وبات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خصوم وحقوق الملك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Liabilities and equity </w:t>
            </w:r>
            <w:r>
              <w:rPr>
                <w:i/>
                <w:iCs/>
              </w:rPr>
              <w:t>(balance sheet)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ساب المطلوبات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خصو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Liability account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عر الفائدة السائد بين المصارف في لند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Libor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ؤسسة مالية مرخص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Licensed financial institution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عمر المتوقع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معدات</w:t>
            </w:r>
            <w:r>
              <w:rPr>
                <w:rtl w:val="true"/>
              </w:rPr>
              <w:t xml:space="preserve">)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Life expectancy </w:t>
            </w:r>
            <w:r>
              <w:rPr>
                <w:i/>
                <w:iCs/>
              </w:rPr>
              <w:t>(equipment)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مر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دة القرض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Life of a loan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حددات نطاق العمل، المحددات على العمل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تدقيق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ظروف تحول دون إجراء التدقيق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Limitation of scope, limitation on scope </w:t>
            </w:r>
            <w:r>
              <w:rPr>
                <w:i/>
                <w:iCs/>
              </w:rPr>
              <w:t>(audit)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خط الائتمان، التسهيلات الممنوحة من قبل البنك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Line of credit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رتباط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Link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طلوبات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خصوم مربوطة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Linked liabilities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وجودات سائلة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Liquid assets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يمة التصفية، قيمة البيع الإجباري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Liquidation value, forced sale value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سيولة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Liquidity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عدل كفاية السيولة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Liquidity adequacy ratio </w:t>
            </w:r>
            <w:r>
              <w:rPr>
                <w:i/>
                <w:iCs/>
              </w:rPr>
              <w:t>(syn. de current ratio)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دارة السيولة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Liquidity management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ضع السيولة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Liquidity position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تطلبات السيولة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Liquidity requirements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خاطر السيولة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Liquidity risk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قص السيولة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Liquidity shortage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ضغط السيولة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Liquidity squeeze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تبة السيولة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Liquidity threshold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رض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Loan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نتج قرض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توفير</w:t>
            </w:r>
            <w:r>
              <w:rPr>
                <w:rtl w:val="true"/>
              </w:rPr>
              <w:t>)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Loan (savings) product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تفاقية قرض، عقد قرض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Loan agreement, loan contract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طلب قرض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Loan application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جراءات طلب القرض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Loan application procedure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قييم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طلب القرض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Loan appraisal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رصيد القرض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توسط رصيد القرض</w:t>
            </w:r>
            <w:r>
              <w:rPr>
                <w:rtl w:val="true"/>
              </w:rPr>
              <w:t>)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Loan balance (average loan balance)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قف القرض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Loan ceiling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رسوم القرض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Loan charges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ضمان القرض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رهن</w:t>
            </w:r>
            <w:r>
              <w:rPr>
                <w:rtl w:val="true"/>
              </w:rPr>
              <w:t>)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Loan collateral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قد القرض، اتفاقية القرض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Loan contract, loan agreement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رض مصروف أو مُصدَر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Loan disbursed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صرف أو إصدار القرض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Loan disbursement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صندوق تمويل القروض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رأس مال الإقراض</w:t>
            </w:r>
            <w:r>
              <w:rPr>
                <w:rtl w:val="true"/>
              </w:rPr>
              <w:t>)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Loan fund capital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ضمان القرض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Loan guarantee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قرض المتأخر، الدفعة المتأخرة، القرض المستحق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ابقاً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متأخر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Loan in arrears, delinquent loan, late payment, past due loan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خل القرض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Loan income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قدان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خسارة القرض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Loan loss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خصص فقدان القرض، مصروف مخصص فقدان القرض، مخصصات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خسارة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بيان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قائمة الدخل</w:t>
            </w:r>
            <w:r>
              <w:rPr>
                <w:rtl w:val="true"/>
              </w:rPr>
              <w:t xml:space="preserve">)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Loan loss provision, loan loss provision expense, loss provisions </w:t>
            </w:r>
            <w:r>
              <w:rPr>
                <w:i/>
                <w:iCs/>
              </w:rPr>
              <w:t>(income statement)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سبة فقدان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خسارة القرض، معدل فقدان القرض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Loan loss ratio, loan loss rate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حتياطي فقدان القرض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ميزانية العمومية، حساب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وجودات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أصول</w:t>
            </w:r>
            <w:r>
              <w:rPr>
                <w:rtl w:val="true"/>
              </w:rPr>
              <w:t xml:space="preserve">)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Loan loss reserve </w:t>
            </w:r>
            <w:r>
              <w:rPr>
                <w:i/>
                <w:iCs/>
              </w:rPr>
              <w:t>(balance sheet, asset account)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سبة احتياطي فقدان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خسارة القرض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Loan loss reserve ratio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ستحقاق القرض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Loan maturing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إنتاجية موظف القروض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سؤول الإقراض</w:t>
            </w:r>
            <w:r>
              <w:rPr>
                <w:rtl w:val="true"/>
              </w:rPr>
              <w:t>)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Loan officer productivity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وظف القرض، موظف الائتمان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سؤول الإقراض، أخصائي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ائتمان</w:t>
            </w:r>
            <w:r>
              <w:rPr>
                <w:rtl w:val="true"/>
              </w:rPr>
              <w:t>)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Loan officer, credit officer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نتشار الإقراض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Loan outreach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حفظة القرض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Loan portfolio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وران محفظة القرض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Loan portfolio turnover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سعير القرض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Loan pricing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عالجة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إجراءات القرض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Loan processing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سترداد القرض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Loan recovery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سبة إعادة جدولة القروض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Loan rescheduling ratio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مر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فترة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دة القرض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Loan term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نظام إدارة معلومات متابعة القروض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نظام متابع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قروض</w:t>
            </w:r>
            <w:r>
              <w:rPr>
                <w:rtl w:val="true"/>
              </w:rPr>
              <w:t>)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Loan tracking MIS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ظام متابعة القرض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Loan tracking system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ستخدام القرض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Loan use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فتراضات نمو عدد وقيمة القروض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Loan volume and value growth assumptions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سبة شطب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 xml:space="preserve">إعدام القرض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نسبة القروض المعدمة</w:t>
            </w:r>
            <w:r>
              <w:rPr>
                <w:rtl w:val="true"/>
              </w:rPr>
              <w:t>)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Loan write-off ratio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شطب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إعدام القرض، قرض مشطوب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عدو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Loan write-off , </w:t>
            </w:r>
            <w:r>
              <w:rPr>
                <w:i/>
                <w:iCs/>
              </w:rPr>
              <w:t>voir</w:t>
            </w:r>
            <w:r>
              <w:rPr/>
              <w:t xml:space="preserve"> written-off loan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قروض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قائمة</w:t>
            </w:r>
            <w:r>
              <w:rPr>
                <w:rtl w:val="true"/>
              </w:rPr>
              <w:t>) (</w:t>
            </w:r>
            <w:r>
              <w:rPr>
                <w:rtl w:val="true"/>
              </w:rPr>
              <w:t>قروض نشطة</w:t>
            </w:r>
            <w:r>
              <w:rPr>
                <w:rtl w:val="true"/>
              </w:rPr>
              <w:t xml:space="preserve">)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Loans outstanding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شبكة برمجة داخل المكتب الواحد</w:t>
            </w:r>
            <w:r>
              <w:rPr>
                <w:rtl w:val="true"/>
              </w:rPr>
              <w:t xml:space="preserve">)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Local area network (LAN)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خطيط بعيد المدى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Long-range planning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ين طويل الأجل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Long-term debt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ستثمار طويل الأجل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ميزانية العمومية، حساب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وجودات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 xml:space="preserve">الأصواستثمار طويل الأجل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ميزانية العمومية، حساب الموجودات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أصول</w:t>
            </w:r>
            <w:r>
              <w:rPr>
                <w:rtl w:val="true"/>
              </w:rPr>
              <w:t>)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Long-term investments (balance sheet, asset account) 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طلوبات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خصوم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 xml:space="preserve">التزامات طويلة الأجل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ميزاني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عمومية، حساب المطلوبات</w:t>
            </w:r>
            <w:r>
              <w:rPr>
                <w:rtl w:val="true"/>
              </w:rPr>
              <w:t>)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Long-term liabilities </w:t>
            </w:r>
            <w:r>
              <w:rPr>
                <w:i/>
                <w:iCs/>
              </w:rPr>
              <w:t>(balance sheet, liability account)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خسارة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فقدان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Loss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خصص فقد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خسارة،مخصص فقد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خسارة القروض، مصروف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خصص فقد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حسارة القروض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قائمة الدخل</w:t>
            </w:r>
            <w:r>
              <w:rPr>
                <w:rtl w:val="true"/>
              </w:rPr>
              <w:t xml:space="preserve">)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Loss provision, loan loss provision, loan loss provision expense </w:t>
            </w:r>
            <w:r>
              <w:rPr>
                <w:i/>
                <w:iCs/>
              </w:rPr>
              <w:t>(income statement)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5781" w:type="dxa"/>
            <w:gridSpan w:val="4"/>
            <w:tcBorders/>
            <w:shd w:fill="FFDA91" w:val="clear"/>
            <w:vAlign w:val="center"/>
          </w:tcPr>
          <w:p>
            <w:pPr>
              <w:pStyle w:val="Normal"/>
              <w:bidi w:val="0"/>
              <w:ind w:left="-1573" w:right="-384" w:hanging="0"/>
              <w:jc w:val="left"/>
              <w:rPr/>
            </w:pPr>
            <w:r>
              <w:rPr>
                <w:b/>
                <w:bCs/>
                <w:i/>
                <w:iCs/>
              </w:rPr>
              <w:t>M</w:t>
            </w:r>
            <w:r>
              <w:rPr/>
              <w:t>mm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عدات آلية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ميزانية عمومية، حساب الموجودات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أصول</w:t>
            </w:r>
            <w:r>
              <w:rPr>
                <w:rtl w:val="true"/>
              </w:rPr>
              <w:t xml:space="preserve">)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Machinery </w:t>
            </w:r>
            <w:r>
              <w:rPr>
                <w:i/>
                <w:iCs/>
              </w:rPr>
              <w:t>(balance sheet, asset account)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صيانة وتنظيف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بيان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قائمة الدخل</w:t>
            </w:r>
            <w:r>
              <w:rPr>
                <w:rtl w:val="true"/>
              </w:rPr>
              <w:t xml:space="preserve">)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Maintenance and cleaning </w:t>
            </w:r>
            <w:r>
              <w:rPr>
                <w:i/>
                <w:iCs/>
              </w:rPr>
              <w:t>(income statement)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دار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Management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حاسبة إدار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Management accounting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دقق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راجع إدار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Management auditor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إدارة بالأهداف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مرتبطة بتحقيق الأهداف</w:t>
            </w:r>
            <w:r>
              <w:rPr>
                <w:rtl w:val="true"/>
              </w:rPr>
              <w:t xml:space="preserve">)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Management by objectives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هيكل نموذج إداري،هيكل نموذج الأداء، تقرير إداري،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جدول العمل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Management chart, performance chart, management report, working table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رقابة إدار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Management control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ؤشر إدار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Management indicator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علومات إدار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Management information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ظم معلومات إدارية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نظام إدارة المعلومات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Management Information System (MIS)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رسالة الإدارة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تدقيق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رسالة موجهة للإدار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تدقيق</w:t>
            </w:r>
            <w:r>
              <w:rPr>
                <w:rtl w:val="true"/>
              </w:rPr>
              <w:t xml:space="preserve">)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Management letter </w:t>
            </w:r>
            <w:r>
              <w:rPr>
                <w:i/>
                <w:iCs/>
              </w:rPr>
              <w:t>(audit)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قرير إداري، نموذج إداري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هيكلية إدارية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، نموذج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أداء، جدول الأعمال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Management report, management chart, performance chart, working table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رسالة تمثيل إداري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تدقيق</w:t>
            </w:r>
            <w:r>
              <w:rPr>
                <w:rtl w:val="true"/>
              </w:rPr>
              <w:t xml:space="preserve">)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Management representation letter </w:t>
            </w:r>
            <w:r>
              <w:rPr>
                <w:i/>
                <w:iCs/>
              </w:rPr>
              <w:t>(audit)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دي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دراء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Manager/managers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دير عام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تنفيذ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Managing director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هامش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Margin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حليل الحد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الهامش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Margin analysis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حليل حد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هامشي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Marginal analysis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سعير التكلفة الحدية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الهامشية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Marginal cost pricing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كلفة حدية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كلفة الهامشية، التكلف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تزايدة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Marginal cost, incremental cost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رأسمال الائتمان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دين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سوقي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Market debt capital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عدل فائدة السوق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Market interest rate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سيط سوقي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Market intermediation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لول للخدمات المالية قائمة على حاجات السوق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Market led solutions for financial services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ختراق السوق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حصة في السوق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تغلغل في السوق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Market penetration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وضعة في السوق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Marketing positioning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ستطلاع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دراسة السوق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Market research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شريحة من السوق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Market segment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شروط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حددات السوق، العناصر التجارية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Market terms, commercial terms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قيمة السوقية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Market value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وراق مالية متداولة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Marketable securities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نوات تسويق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Marketing channel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وازنة شاملة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Master budget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بلغ كبير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ادي</w:t>
            </w:r>
            <w:r>
              <w:rPr>
                <w:rtl w:val="true"/>
              </w:rPr>
              <w:t>)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Material amount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خطأ كبير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تدقيق</w:t>
            </w:r>
            <w:r>
              <w:rPr>
                <w:rtl w:val="true"/>
              </w:rPr>
              <w:t>)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Material misstatement </w:t>
            </w:r>
            <w:r>
              <w:rPr>
                <w:i/>
                <w:iCs/>
              </w:rPr>
              <w:t>(audit)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أهمية النسبية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مادية</w:t>
            </w:r>
            <w:r>
              <w:rPr>
                <w:rtl w:val="true"/>
              </w:rPr>
              <w:t>)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Materiality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ستوى الأهمية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تدقيق</w:t>
            </w:r>
            <w:r>
              <w:rPr>
                <w:rtl w:val="true"/>
              </w:rPr>
              <w:t>)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Materiality level </w:t>
            </w:r>
            <w:r>
              <w:rPr>
                <w:i/>
                <w:iCs/>
              </w:rPr>
              <w:t>(audit)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ستحقاق غير متوائم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Maturity mismatch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ستحقاق، تاريخ الاستحقاق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Maturity, maturity date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وجبات وطوارئ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بيان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قائمة الربح</w:t>
            </w:r>
            <w:r>
              <w:rPr>
                <w:rtl w:val="true"/>
              </w:rPr>
              <w:t>)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Meals and incidentals </w:t>
            </w:r>
            <w:r>
              <w:rPr>
                <w:i/>
                <w:iCs/>
              </w:rPr>
              <w:t>(income statement)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قابلية للقياس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Measurability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ضوية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Membership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نك تجاري، بنك استثماري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Merchant bank (UK), investment bank (US)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طريقة الإقراض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Method of lending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شرة الأعمال المصرفية الأصغر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Microbanking Bulletin (MBB)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إقراض الأصغر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Microcredit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صاحب مشروع صغير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Microentrepreneur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تمويل الأصغر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Microfinance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ؤسسة تمويل أصغر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Microfinance institution (MFI)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قترض الأصغر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Micro-borrower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وفر أصغر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Micro-saver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رصيد الأدنى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للتوفير</w:t>
            </w:r>
            <w:r>
              <w:rPr>
                <w:rtl w:val="true"/>
              </w:rPr>
              <w:t xml:space="preserve">)/ </w:t>
            </w:r>
            <w:r>
              <w:rPr>
                <w:rtl w:val="true"/>
              </w:rPr>
              <w:t>الإدخار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Minimum (savings) balance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حد الأدنى لمتطلبات رأس المال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Minimum capital requirements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صاريف متنوع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Miscellaneous expenses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خل متنوع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إيرادات متنوعة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Miscellaneous income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يان الرسال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Mission statement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ياسية نقدية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Monetary policy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قرض أموال، مقرض خاص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رابي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Moneylender, private lender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تابعة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راقبة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Monitoring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تابعة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راقبة وتقييم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Monitoring and evaluation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فعة شهرية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Monthly payment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راجعات شهرية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Monthly reviews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ؤشرات المراقبة النهائية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Monitoring indicators finalized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ائدة تأجيل الدفع، الفائدة على الدفعات المستحقة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متأخرة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فائدة إضافية تحسب على أساس أيام التأخير</w:t>
            </w:r>
            <w:r>
              <w:rPr>
                <w:rtl w:val="true"/>
              </w:rPr>
              <w:t>)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Moratorium interest, interest in overdue payments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رض عقاري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Mortgage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نك عقاري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Mortgage bank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مويل عقاري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Mortgage financing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ائدة قروض السك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القروض العقارية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Mortgage interest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قرض للإسكان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Mortgagor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ؤسسة متعددة الأغراض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Multipurpose institution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افظ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حارس المال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Money-guard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5781" w:type="dxa"/>
            <w:gridSpan w:val="4"/>
            <w:tcBorders/>
            <w:shd w:fill="FFDA91" w:val="clear"/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ؤسسة مالية غير بنك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NBFI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عدل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نسبة فائدة سلبي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Negative rate of interest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صافي القيمة الدفترية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Net book value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صافي الرصيد المدين للنقدية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Net cash debit balance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صافي متطلب النقد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تطلب الدفع نقداً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Net cash requirement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صافي الإيراد النقدي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Net cash revenue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صافي التدفق النقدي، صافي الزيادة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نقص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نقد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بيان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قائمة التدفق النقدي</w:t>
            </w:r>
            <w:r>
              <w:rPr>
                <w:rtl w:val="true"/>
              </w:rPr>
              <w:t>)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Net cash flow, net increase (decrease) in cash </w:t>
            </w:r>
            <w:r>
              <w:rPr>
                <w:i/>
                <w:iCs/>
              </w:rPr>
              <w:t>(cash flow statement)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صافي الأرباح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ايرادات، فائض الدخل على المصاريف،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صافي الدخل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أو صافي الخسارة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، صافي الربح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Net earnings, excess of income over expenses, net income (or net loss), net profit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صافي الهامش المالي، صافي النتيجة المالية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بيان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قائمة الدخل</w:t>
            </w:r>
            <w:r>
              <w:rPr>
                <w:rtl w:val="true"/>
              </w:rPr>
              <w:t>)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Net financial margin, net financial result </w:t>
            </w:r>
            <w:r>
              <w:rPr>
                <w:i/>
                <w:iCs/>
              </w:rPr>
              <w:t>(income statement)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صافي الربح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أو صافي الخسارة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، فائض الدخل على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صاريف، صافي الإيرادات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Net income (or net loss), excess of income over expenses, net profit, net earnings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صافي الدخل من العمليات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Net income from operations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سبة صافي الدخل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Net income ratio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صافي الزيادة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نقص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في النقد، صافي التدفق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نقد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Net increase (decrease) in cash, net cash flow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صافي هامش الفائد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Net interest margin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صافي القروض القائمـة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ميزانية</w:t>
            </w:r>
            <w:r>
              <w:rPr>
                <w:rtl w:val="true"/>
              </w:rPr>
              <w:t>)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Net loans outstanding (balance)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صافي القيمة الحالية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Net present worth, value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صافي الربح، صافي الأرباح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ايرادات، فائض الدخل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على المصاريف، صافي الدخل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أوصافي الخسارة</w:t>
            </w:r>
            <w:r>
              <w:rPr>
                <w:rtl w:val="true"/>
              </w:rPr>
              <w:t>)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Net profit, net earnings, excess of income over expenses, net income (or net loss)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قيمة الصافية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إجمالي الموجودات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إجمالي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طلوبات</w:t>
            </w:r>
            <w:r>
              <w:rPr>
                <w:rtl w:val="true"/>
              </w:rPr>
              <w:t>)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Net worth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عدل الفائدة الاسمي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Nominal interest rate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صافي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دخل غير التشغيلي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Non operating (net) income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دخل و المصاريف غير التشغيل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Non operating income and expenses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ؤسسة غير ربحية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ؤسسة لاتبغي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تتوخى الربح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Non profit organisation (US : organization)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ؤسسة مالية غير بنكية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صرفية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Nonbank financial institution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فقات غير محسوبة في الموازنة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Nonbudgeted expenses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فقات غير نقدية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Noncash expense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خل ليس عن طريق الفائدة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Noninterest income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وجودة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أصل غير عامل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Nonperforming asset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رض غير عامل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Nonperforming loan 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صاريف إدارية أخرى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Non staff costs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وراق دفع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Note payable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وراق قبض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Note receivable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لاحظات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إيضاحات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لحقة بالقوائم المالية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Note to financial statements 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5781" w:type="dxa"/>
            <w:gridSpan w:val="4"/>
            <w:tcBorders/>
            <w:shd w:fill="FFDA91" w:val="clear"/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صاريف إشغال العقارات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بيان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قائمة الدخل</w:t>
            </w:r>
            <w:r>
              <w:rPr>
                <w:rtl w:val="true"/>
              </w:rPr>
              <w:t>)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Occupancy expenses </w:t>
            </w:r>
            <w:r>
              <w:rPr>
                <w:i/>
                <w:iCs/>
              </w:rPr>
              <w:t>(income statement)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صاريف المكتب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بيان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قائمة الدخل</w:t>
            </w:r>
            <w:r>
              <w:rPr>
                <w:rtl w:val="true"/>
              </w:rPr>
              <w:t>)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Office expenses </w:t>
            </w:r>
            <w:r>
              <w:rPr>
                <w:i/>
                <w:iCs/>
              </w:rPr>
              <w:t>(income statement)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واد مكتبية، قرطاسية مكتبية، تجهيزات مكتبية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Office materials, office stationary, office supplies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كلفة غير مباشرة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On-costs (UK), indirect costs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توفير مستمر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دخرات مستمرة</w:t>
            </w:r>
            <w:r>
              <w:rPr>
                <w:rtl w:val="true"/>
              </w:rPr>
              <w:t>)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Ongoing savings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قرض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قرض ل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On-lend (to)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قراض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Onlending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ظام المساعدة على الخط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On line help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داد في الوقت المحدد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دفعات على الوقت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On-time repayment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عدل السداد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تسديد على الوقت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في الموعد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On-time repayment rate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رصيد الإفتتاح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الرصيد المرحل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Opening balance, balance brought forward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ساب تشغيلي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Operating account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وازنة تشغيلية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Operating budget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دفق نقدي تشغيلي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Operating cash flow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لفة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تكلفة تشغيلية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Operating cost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سبة التكلفة التشغيلية، نسبة النفق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تشغيلية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Operating cost ratio, operating expense ratio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جز تشغيلي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Operating deficit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دائرة تشغيلية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قسم العمليات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Operating department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سبة النفقات التشغيلية، نسبة التكلف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تشغيلية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Operating expense ratio, operating cost ratio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صاريف تشغيلية، تكاليف تشغيلية، تكاليف العمليات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Operating expenses, operating costs, operational costs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خل تشغيلي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Operating income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خسارة تشغيلية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Operating loss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هامش تشغيل، الربح التشغيلي قبل الإهلاك و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إهتلاك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Operating margin, operating profit before depreciation and amortisation (US : amortization) </w:t>
            </w:r>
            <w:r>
              <w:rPr>
                <w:i/>
                <w:iCs/>
              </w:rPr>
              <w:t>(income statement)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ربح التشغيلي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Operating profit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ربح التشغيلي قبل الإهلاك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إهتلاك، هامش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شغيلي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Operating profit before depreciation and amortisation (US : amortization), operating margin </w:t>
            </w:r>
            <w:r>
              <w:rPr>
                <w:i/>
                <w:iCs/>
              </w:rPr>
              <w:t>(income statement)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خاطرة تشغيلية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Operating risk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اعتماد على الذات تشغيلياً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كفاية الذاتي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تشغيلية</w:t>
            </w:r>
            <w:r>
              <w:rPr>
                <w:rtl w:val="true"/>
              </w:rPr>
              <w:t xml:space="preserve">)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Operating self-sufficiency, operational self-sufficiency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دعم تشغيلي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بيان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قائمة الدخل</w:t>
            </w:r>
            <w:r>
              <w:rPr>
                <w:rtl w:val="true"/>
              </w:rPr>
              <w:t>)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Operating subsidy </w:t>
            </w:r>
            <w:r>
              <w:rPr>
                <w:i/>
                <w:iCs/>
              </w:rPr>
              <w:t>(income statement)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فائض تشغيلي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ن العمليات</w:t>
            </w:r>
            <w:r>
              <w:rPr>
                <w:rtl w:val="true"/>
              </w:rPr>
              <w:t>)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Operating surplus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كاليف تشغيلية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عملياتية، مصاريف تشغيلية، تكلف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تشغيل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Operational costs, operating expenses, operating cost 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فاءة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فعالية تشغيلية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عملياتية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Operational efficiency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فقة العمل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Operational expenses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خطة عمليات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Operational plans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تخطيط العمليات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Operational Planning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راجعة تشغيلية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عملياتية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Operational review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اكتفاء الذاتي التشغيلي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Operational self-sufficiency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استدامة التشغيل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Operational sustainability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وظف عمليات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Operations officer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كلفة الفرصة البديلة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Opportunity cost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هيكل تنظيمي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Organisation chart (US : organization)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هيكلية تنظيمية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Organisational structure (US : organizational)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رسوم البدء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Origination fee </w:t>
            </w:r>
            <w:r>
              <w:rPr>
                <w:i/>
                <w:iCs/>
              </w:rPr>
              <w:t>(loan)</w:t>
            </w:r>
            <w:r>
              <w:rPr/>
              <w:t xml:space="preserve"> 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تدفق الخارج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مدفوعات</w:t>
            </w:r>
            <w:r>
              <w:rPr>
                <w:rtl w:val="true"/>
              </w:rPr>
              <w:t xml:space="preserve">) ( </w:t>
            </w:r>
            <w:r>
              <w:rPr>
                <w:rtl w:val="true"/>
              </w:rPr>
              <w:t>محاسبة</w:t>
            </w:r>
            <w:r>
              <w:rPr>
                <w:rtl w:val="true"/>
              </w:rPr>
              <w:t>)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Outflow </w:t>
            </w:r>
            <w:r>
              <w:rPr>
                <w:i/>
                <w:iCs/>
              </w:rPr>
              <w:t>(accounting)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خطوط عام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Outlines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انتشار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Outreach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ؤشر الانتشار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Outreach indicator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تنفيذ عن طريق طرق خارجية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Outsourcing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خرجات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Outputs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رصيد القائم لأصل القرض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Outstanding balance of loan principal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قروض القائمة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 مازال لها رصيد غير مدفوع</w:t>
            </w:r>
            <w:r>
              <w:rPr>
                <w:rtl w:val="true"/>
              </w:rPr>
              <w:t xml:space="preserve">)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Outstanding loans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سهيلات جاري مدين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Overdraft facilities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مستحق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متأخر</w:t>
            </w:r>
            <w:r>
              <w:rPr>
                <w:rtl w:val="true"/>
              </w:rPr>
              <w:t>)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Overdue, past-due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وازنة المصاريف غير المباشرة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Overhead budget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تكاليف غير مباشرة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مكتب الرئيسي</w:t>
            </w:r>
            <w:r>
              <w:rPr>
                <w:rtl w:val="true"/>
              </w:rPr>
              <w:t>)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Overhead costs, overheads </w:t>
            </w:r>
            <w:r>
              <w:rPr>
                <w:i/>
                <w:iCs/>
              </w:rPr>
              <w:t>(head office)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قوق ملكية المالك ، راس مال المساهمين، حقوق ملكي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ساهمين، تمويل المساهمين، حقوق ملكية المساهمين العام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Owner’s equity, shareholder’s capital, shareholder’s equity, shareholder’s funds, common stockholder equity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5781" w:type="dxa"/>
            <w:gridSpan w:val="4"/>
            <w:tcBorders/>
            <w:shd w:fill="FFDA91" w:val="clear"/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رأس المال المدفوع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aid-in capital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قارنة التصنيف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air-wise Ranking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قيمة الإسم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ar value, face value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شركة الأ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arent company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تقييم السريع بالمشارك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articipatory rapid appraisal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دفتر حساب العميل مع البنك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دفتر العميل</w:t>
            </w:r>
            <w:r>
              <w:rPr>
                <w:rtl w:val="true"/>
              </w:rPr>
              <w:t xml:space="preserve">)- </w:t>
            </w:r>
            <w:r>
              <w:rPr>
                <w:rtl w:val="true"/>
              </w:rPr>
              <w:t>دفتر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توفير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assbook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فتر التوفير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إدخار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assbook savings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عدل المستحق، معدل التأخير، معدل التأخر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متأخرات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ast due rate, arrears rate, delinquency rate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رض مستحق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تأخر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ast-due loan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ستحق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تأخر، فات موعد استحقاقه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ast-due, overdue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رض الرهن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awn loan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سترهن، المرابي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awnbroker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يدفع الدين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قرض</w:t>
            </w:r>
            <w:r>
              <w:rPr>
                <w:rtl w:val="true"/>
              </w:rPr>
              <w:t xml:space="preserve">)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ay off (loan) (to)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اجب الدفع عند الطلب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ayable on demand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ترة الاسترداد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ayback period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اريخ السداد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تاريخ التسديد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دفع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ayment date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دفع مقدماً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ayment in advance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فعة متأخرة،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ayment in arrears, delinquent payment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دفع عيناً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ayment in kind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دفعة التي مضى تاريخ استحقاقها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ayment overdue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صل دفع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سند دفع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ayment voucher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فع، سداد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تسديد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ayment, repayment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شف الرواتب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ayroll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صاريف ضرائب الدخل على الرواتب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ayroll tax expense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ظام بيرل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EARLS system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إقراض بالتضامن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إقراض النظراء</w:t>
            </w:r>
            <w:r>
              <w:rPr>
                <w:rtl w:val="true"/>
              </w:rPr>
              <w:t>)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eer lending guarantee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ضغط الزملاء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 xml:space="preserve">النظراء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مجموعة</w:t>
            </w:r>
            <w:r>
              <w:rPr>
                <w:rtl w:val="true"/>
              </w:rPr>
              <w:t>)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eer pressure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راجعة من أعضاء المجموعة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مجموعة تضامنية</w:t>
            </w:r>
            <w:r>
              <w:rPr>
                <w:rtl w:val="true"/>
              </w:rPr>
              <w:t>)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eer review (solidarity group)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شبكة النظراء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أنداد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eer-to-peer network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غرامة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enalty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خل الغرامة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enalty income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ائدة الغرامة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enalty interest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زبون مرتقب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 xml:space="preserve">معلق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للقرض</w:t>
            </w:r>
            <w:r>
              <w:rPr>
                <w:rtl w:val="true"/>
              </w:rPr>
              <w:t>)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Pending client </w:t>
            </w:r>
            <w:r>
              <w:rPr>
                <w:i/>
                <w:iCs/>
              </w:rPr>
              <w:t>(for a loan)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رض معلق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ending loan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عدل الاختراق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enetration rate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دول الأداء، جدول العمل، جدول الإدارة، تقرير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إداري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erformance chart, working table, management chart, management report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ظام الحوافز بحسب الأداء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erformance incentive scheme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ؤشر الأداء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erformance indicator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راجعة الأداء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erformance review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عايير الأداء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erformance standard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وجودات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أصول عاملة موجودات منتجة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erforming asset, productive asset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رض عامل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erforming loan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وجودات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أصول دائمة، موجودات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أصول لرأس المال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عامل، موجودات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أصول ثابتة، موجودات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أصول ملموسة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ermanent asset(s), capital asset(s), fixed asset(s), tangible asset(s)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ضمانة شخصية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ersonal guarantee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فاءة الموظفين، كفاءة الموظفين الميدانيين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ersonnel efficiency, field staff efficiency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كاليف الموظفين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عمالة</w:t>
            </w:r>
            <w:r>
              <w:rPr>
                <w:rtl w:val="true"/>
              </w:rPr>
              <w:t xml:space="preserve">)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ersonnel expenses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سبة وقت الموظفين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ersonnel time ratio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صندوق نثريات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etty cash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صل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ادي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hysical asset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ختبار المنتج التجريبي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ilot test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يلتزم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يتعهد</w:t>
            </w:r>
            <w:r>
              <w:rPr>
                <w:rtl w:val="true"/>
              </w:rPr>
              <w:t>)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ledge (to)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تعهد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ledging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حفظة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ortfolio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حفظة في خطر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ortfolio at risk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نويع محفظة القروض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ortfolio diversification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حفظة المتأخرة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ortfolio in arrears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خل المحفظ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ortfolio income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حفظة القائم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ortfolio outstanding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ودة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نوعية المحفظة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ortfolio quality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قرير المحفظ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ortfolio report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راجعة المحفظة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ortfolio review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خاطرة المحفظة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ortfolio risk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وران المحفظة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ortfolio turnover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ائد المحفظة، العائد على محفظة القروض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ortfolio yield, yield on (loan) portfolio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شبكة آلات توزيع إلكترونية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.O.S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ساب مركز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osition account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يان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عبارة التموضع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ositioning statement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عدل الموجب للفائدة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ositive rate of interest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رحيل قيد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ost a entry (to)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نك التوفير البريدي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ostal savings bank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يزان المراجعة بعد الإغلاق، ميزان المراجع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عدل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ost-closing trial balance, adjusted trial balance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ستوى الفقر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overty level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زاول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مارس المهن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ractitioner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وفيرات استباقية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recautionary savings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رحلة قبل التعاقد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تدقيق</w:t>
            </w:r>
            <w:r>
              <w:rPr>
                <w:rtl w:val="true"/>
              </w:rPr>
              <w:t>)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Pre-engagement stage </w:t>
            </w:r>
            <w:r>
              <w:rPr>
                <w:i/>
                <w:iCs/>
              </w:rPr>
              <w:t>(audit)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وفيرات تمهيدية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أولية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reliminary savings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رض غير مستحق بعد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rematured loan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سريع الاستحقاق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rematuring, acceleration of maturity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صاريف مدفوعة مقدماً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ميزانية عمومية، حساب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وجودات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أصول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ً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Prepaid expenses </w:t>
            </w:r>
            <w:r>
              <w:rPr>
                <w:i/>
                <w:iCs/>
              </w:rPr>
              <w:t>(balance sheet, asset account)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دفع مقدما،دفعة مدفوعة مقدماًً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repayment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قيمة الحالية، القيمة الجارية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resent value (worth), current value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قيمة الحالية للتدفق من الدخل المستقبلي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resent worth of a stream of future income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قيمة الحالية للمعامل السنوي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resent worth of an annuity factor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سنة السابقة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revious year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حاسبة مستوى السعر، محاسبة مستوى السعر العام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rice level accounting, general price level accounting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هيكلية التسعير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ricing structure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عدل أول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rime rate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صل الدين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قرض</w:t>
            </w:r>
            <w:r>
              <w:rPr>
                <w:rtl w:val="true"/>
              </w:rPr>
              <w:t>)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rincipal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صل القرض المستحق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rincipal overdue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يمة أصل الدفعة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Principal payment </w:t>
            </w:r>
            <w:r>
              <w:rPr>
                <w:i/>
                <w:iCs/>
              </w:rPr>
              <w:t>(loan)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نك إنماء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تنموي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خاص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rivate development bank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قرض خاص، مقرض أموال، مرابي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rivate lender, moneylender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وائد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حصيلة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roceeds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ملية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rocess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رسم مخطط العمل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rocess Mapping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صنيف خصوصية المنتج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roduct Attribute Ranking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حديد تكاليف الإنتاج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roduct Costing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فاية المنتج لحاجات العملاء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roduct satisfaction survey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سبة نجاح المنتج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roduct viability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وجودة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أصل منتج، موجودة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أصل عامل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roductive asset, performing asset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نتاجية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roductivity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ؤشر الإنتاجية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roductivity indicator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ساب الربح والخسارة، بيان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قائمة الربح والخسارة،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يان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قائمة الدخل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rofit and loss account, profit and loss statement (UK), income statement (US)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ركز ربح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rofit center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حاسبة والموازنة القائمة على أساس الربح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rofit centre accounting and budgeting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هامش ربح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rofit margin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شاركة في الربح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rofit sharing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أرباح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rofit, earnings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هيكل رسوم مُربِح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rofitable fee structure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ربحية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rofitability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عدل الربحية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rofitability ratio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ربح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rofitable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بيانات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قوائم المالية المفترض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roforma financial statements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تقييم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تقنية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برنامج و المراجعة التقنية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rogram evaluation and review technique-(PERT)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اسقاطات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توقعات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rojections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مبيالة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romissory note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خصائص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roperties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ممتلكات والمعدات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ميزانية العمومية، حساب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وجودات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أصول</w:t>
            </w:r>
            <w:r>
              <w:rPr>
                <w:rtl w:val="true"/>
              </w:rPr>
              <w:t>)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Property and equipment </w:t>
            </w:r>
            <w:r>
              <w:rPr>
                <w:i/>
                <w:iCs/>
              </w:rPr>
              <w:t>(balance sheet, asset account)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احتياطي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بيان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قائمة الدخل</w:t>
            </w:r>
            <w:r>
              <w:rPr>
                <w:rtl w:val="true"/>
              </w:rPr>
              <w:t>)-</w:t>
            </w:r>
            <w:r>
              <w:rPr>
                <w:rtl w:val="true"/>
              </w:rPr>
              <w:t>مخصصات الإحتياط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Provision </w:t>
            </w:r>
            <w:r>
              <w:rPr>
                <w:i/>
                <w:iCs/>
              </w:rPr>
              <w:t>(income statement)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زويد الخدمات المالية، تقديم خدمات مالية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rovision of financial services, delivery of financial services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شطب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إلغاء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مخصص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Provision write-off 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ضع مخصص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rovisioning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ياسة وضع المخصص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rovisioning policy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معدل الاحتراسي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وقائي</w:t>
            </w:r>
            <w:r>
              <w:rPr>
                <w:rtl w:val="true"/>
              </w:rPr>
              <w:t>)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rudential ratio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عايير الاحتراس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rudential standard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نك تنموي عام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ublic development bank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ستراتيجيات تعتمد على العرض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شدّ</w:t>
            </w:r>
            <w:r>
              <w:rPr>
                <w:rtl w:val="true"/>
              </w:rPr>
              <w:t xml:space="preserve">)- </w:t>
            </w:r>
            <w:r>
              <w:rPr>
                <w:rtl w:val="true"/>
              </w:rPr>
              <w:t>و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طلب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دفع</w:t>
            </w:r>
            <w:r>
              <w:rPr>
                <w:rtl w:val="true"/>
              </w:rPr>
              <w:t>)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ull-and-push based strategy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5781" w:type="dxa"/>
            <w:gridSpan w:val="4"/>
            <w:tcBorders/>
            <w:shd w:fill="FFDA91" w:val="clear"/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Q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رأي مؤهل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تدقيق</w:t>
            </w:r>
            <w:r>
              <w:rPr>
                <w:rtl w:val="true"/>
              </w:rPr>
              <w:t xml:space="preserve">)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Qualified opinion </w:t>
            </w:r>
            <w:r>
              <w:rPr>
                <w:i/>
                <w:iCs/>
              </w:rPr>
              <w:t>(audit)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وق مؤهل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Qualified market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قرير فصل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ربع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Quarterly evaluation report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وجودة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صل يمكن تحويله إلى نقد بسرعة، موجودة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صل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ائل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Quick asset, liquid asset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سبة سريعة، نسبة السيولة السريع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Quick ratio, acid test ratio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قتبس سعر فائدة، يضع سعر فائد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Quote interest rate (to), set an interest rate</w:t>
            </w:r>
          </w:p>
        </w:tc>
      </w:tr>
      <w:tr>
        <w:trPr/>
        <w:tc>
          <w:tcPr>
            <w:tcW w:w="35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887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عر الفائدة المقتبس، سعر الفائدة الموضوع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94" w:type="dxa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Quoted interest rate, stated interest rate </w:t>
            </w:r>
            <w:r>
              <w:rPr>
                <w:i/>
                <w:iCs/>
              </w:rPr>
              <w:t>(syn. de nominal rate)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5831" w:type="dxa"/>
            <w:gridSpan w:val="5"/>
            <w:tcBorders/>
            <w:shd w:fill="FFDA91" w:val="clear"/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مع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 xml:space="preserve">توفير أموال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ل</w:t>
            </w:r>
            <w:r>
              <w:rPr>
                <w:rtl w:val="true"/>
              </w:rPr>
              <w:t xml:space="preserve">) 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Raise funds (to)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صنيف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Rating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كالة تصنيف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Rating agency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حليل النسب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Ratio analysis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عر الفائدة الحقيقي الفعلي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Real effective interest rate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عرالفائدة الحقيقي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Real interest rate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ستلام مقدم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Receipt in advance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قبوضات تحت التحصيل، مبلغ مستحق القبض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Receivable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قراض تبادلي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Reciprocal lending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يعترف،يقر،يسجل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عملية</w:t>
            </w:r>
            <w:r>
              <w:rPr>
                <w:rtl w:val="true"/>
              </w:rPr>
              <w:t>)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Recognize, record (to) (an operation)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سوي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Reconcile (to)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ساب تسوية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Reconciliation account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بند تسوية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حاسبة</w:t>
            </w:r>
            <w:r>
              <w:rPr>
                <w:rtl w:val="true"/>
              </w:rPr>
              <w:t xml:space="preserve">) 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Reconciliation item (accounting)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يسجل،يعترف بـ،يقر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عملية</w:t>
            </w:r>
            <w:r>
              <w:rPr>
                <w:rtl w:val="true"/>
              </w:rPr>
              <w:t>)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Record, recognize (to) (an operation)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سترداد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Recovery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عدل الاسترداد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Recovery rate </w:t>
            </w:r>
            <w:r>
              <w:rPr>
                <w:i/>
                <w:iCs/>
              </w:rPr>
              <w:t>(syn. de repayment rate)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كاليف دورية، نفقات دورية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Recurrent costs, recurrent expenses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سترد الرهن نقداً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Redeemable in cash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عيد تمويل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Refinance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رض معاد تمويلة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Refinanced loan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عادة تمويل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قرض يعاد تمويله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Refinancing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ؤسسة مالية منظمة ومسجلة وخاضعة لرقابة البنك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مركزي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ؤسسة مالية رسمية</w:t>
            </w:r>
            <w:r>
              <w:rPr>
                <w:rtl w:val="true"/>
              </w:rPr>
              <w:t>)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Regulated financial institution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عوامل المنظمة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تشريعات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Regulation factors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نظمين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راقبين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Regulators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داد، دفعة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Reimbursement, repayment, payment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تصنيف بالأفضلية النسبية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Relative Preference Ranking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حويل نقدي، مبلغ محول، حوالة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تسديد دفعة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Remittance 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جديد القرض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Renewal of credit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سداد على دفعات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Repayment by installments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قدرة على السداد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Repayment capacity/ability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شروط السداد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Repayment conditions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ورية السداد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Repayment frequency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سداد مقدماً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Repayment in advance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سبة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عدل السداد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Repayment rate </w:t>
            </w:r>
            <w:r>
              <w:rPr>
                <w:i/>
                <w:iCs/>
              </w:rPr>
              <w:t>(syn. de recovery rate)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دول السداد، برنامج جدول الاستحقاقات، خط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سداد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Repayment schedule, amortisation schedule (US : amortization), repayment plan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دفق الدفعات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Repayment stream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داد،دفعة،تعويض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Repayment, payment, reimbursement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رض مكرر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Repeat loan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لفة الاستبدال، التكلفة الجارية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Replacement cost, current cost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يمة الاستبدال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Replacement value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رفع تقارير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Reporting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ظام التقارير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Reporting system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رهونات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ضمانات مستردة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Repossessed collateral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إعادة التسعير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مطلوبات</w:t>
            </w:r>
            <w:r>
              <w:rPr>
                <w:rtl w:val="true"/>
              </w:rPr>
              <w:t xml:space="preserve">)/ </w:t>
            </w:r>
            <w:r>
              <w:rPr>
                <w:rtl w:val="true"/>
              </w:rPr>
              <w:t>الالتزامات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Reprice </w:t>
            </w:r>
            <w:r>
              <w:rPr>
                <w:i/>
                <w:iCs/>
              </w:rPr>
              <w:t>(liabilities, …)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عادة جدولة،يعيد جدولة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Reschedule (to)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رض مجدول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قرض معاد جدولته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Rescheduled loan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إعادة جدولة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للقرض</w:t>
            </w:r>
            <w:r>
              <w:rPr>
                <w:rtl w:val="true"/>
              </w:rPr>
              <w:t>)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Rescheduling </w:t>
            </w:r>
            <w:r>
              <w:rPr>
                <w:i/>
                <w:iCs/>
              </w:rPr>
              <w:t>(of a loan)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إحتياطي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ميزانية العمومية</w:t>
            </w:r>
            <w:r>
              <w:rPr>
                <w:rtl w:val="true"/>
              </w:rPr>
              <w:t>)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Reserve </w:t>
            </w:r>
            <w:r>
              <w:rPr>
                <w:i/>
                <w:iCs/>
              </w:rPr>
              <w:t>(balance sheet)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حتياطي الخسائر المحتملة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بيان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قائم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دخل</w:t>
            </w:r>
            <w:r>
              <w:rPr>
                <w:rtl w:val="true"/>
              </w:rPr>
              <w:t>)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Reserves for possible losses </w:t>
            </w:r>
            <w:r>
              <w:rPr>
                <w:i/>
                <w:iCs/>
              </w:rPr>
              <w:t>(income statement)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احتياطي في البنك المركزي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Reserves in central bank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قيمة الباقية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Residual value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نح مقيدة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أموال تمويل مقيد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Restricted funds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عادة هيكلة،يعيد هيكل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Restructure (to)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رض مهيكل،معاد هيكلتة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Restructured loan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تجزئة المصرفية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البنكية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Retail Banking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خدمات التجزئة المصرفية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البنكية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Retail Services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أرباح المحتجزة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Retained earnings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يان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قائمة الأرباح المحتجزة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Retained earnings statement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صافي الفائض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عجز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محتجز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Retained net surplus (deficit)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عدل الاحتفاظ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زبائن</w:t>
            </w:r>
            <w:r>
              <w:rPr>
                <w:rtl w:val="true"/>
              </w:rPr>
              <w:t>)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Retention rate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عائد على الموجودات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أصول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Return on assets (ROA)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سبة العائد على المشروع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Return on business ratio (ROB)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عائد على حقوق الملكية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Return on equity (ROE)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عائد على الاستثمار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Return on investment (ROI)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عائد على الموجودات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أصول العاملة، الربح على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وجودات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أصول العاملة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Return on performing assets, yield on performing assets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إيرادات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Revenues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لب الاهلاك و الاحتياطي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Reversal of amortisation and provisions (US : amortization)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ياسة معاكسة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Reversal policy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بطال القيود وعكسها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Reversing entries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ئتمان دوار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Revolving credit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صندوق القروض الدوارة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Revolving loan fund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دارة المخاطر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Risk management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عميم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Rollout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معية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رابطة الإقراض والتوفير الدوار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Rotating savings and credit association (ROSCA)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آليات مكررة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Rounding mechanisms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تكاليف دائمة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إدارية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تشغيلية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Running cost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بنك الريفي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Rural bank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نك تنمية ريفي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Rural development bank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fldChar w:fldCharType="begin"/>
            </w:r>
            <w:r>
              <w:rPr>
                <w:rtl w:val="true"/>
                <w:rStyle w:val="InternetLink"/>
                <w:u w:val="single"/>
                <w:color w:val="003399"/>
              </w:rPr>
              <w:instrText xml:space="preserve"> HYPERLINK "http://arabic.microfinancegateway.org/section/glossary/_glossary3" \l "top"</w:instrText>
            </w:r>
            <w:r>
              <w:rPr>
                <w:rtl w:val="true"/>
                <w:rStyle w:val="InternetLink"/>
                <w:u w:val="single"/>
                <w:color w:val="003399"/>
              </w:rPr>
              <w:fldChar w:fldCharType="separate"/>
            </w:r>
            <w:r>
              <w:rPr>
                <w:rStyle w:val="InternetLink"/>
                <w:color w:val="003399"/>
                <w:u w:val="single"/>
                <w:rtl w:val="true"/>
              </w:rPr>
              <w:t>الرجوع إلى أعلى</w:t>
            </w:r>
            <w:r>
              <w:rPr>
                <w:rtl w:val="true"/>
                <w:rStyle w:val="InternetLink"/>
                <w:u w:val="single"/>
                <w:color w:val="003399"/>
              </w:rPr>
              <w:fldChar w:fldCharType="end"/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3399"/>
              </w:rPr>
              <w:instrText xml:space="preserve"> HYPERLINK "http://arabic.microfinancegateway.org/section/glossary/_glossary3" \l "top"</w:instrText>
            </w:r>
            <w:r>
              <w:rPr>
                <w:rStyle w:val="InternetLink"/>
                <w:u w:val="single"/>
                <w:color w:val="003399"/>
              </w:rPr>
              <w:fldChar w:fldCharType="separate"/>
            </w:r>
            <w:r>
              <w:rPr>
                <w:rStyle w:val="InternetLink"/>
                <w:color w:val="003399"/>
                <w:u w:val="single"/>
              </w:rPr>
              <w:t>Return to Top ^</w:t>
            </w:r>
            <w:r>
              <w:rPr>
                <w:rStyle w:val="InternetLink"/>
                <w:u w:val="single"/>
                <w:color w:val="003399"/>
              </w:rPr>
              <w:fldChar w:fldCharType="end"/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5831" w:type="dxa"/>
            <w:gridSpan w:val="5"/>
            <w:tcBorders/>
            <w:shd w:fill="FFDA91" w:val="clear"/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يع الموجودات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أصول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Sale of assets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بيع الاستثمار،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بيع استثمارات حقوق الملكية</w:t>
            </w:r>
            <w:r>
              <w:rPr>
                <w:rtl w:val="true"/>
              </w:rPr>
              <w:t>)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Sale of investments, (sale of equity investments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فظ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Save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توفير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إدخار في البيت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Saving at home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توفيرات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مدخرات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Saving(s)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ساب التوفيرات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إدخار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Savings account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عاونيات إقراض وتوفير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وإدخار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Savings and credit cooperatives (SACCOS)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رابطة إدخار وإقراض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Savings and loan association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نك التوفيرات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إدخار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Savings bank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ادي التوفير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إدخار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Savings club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توفير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إدخار نقداً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Savings in cash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توفير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إدخار كموجودات ثابتة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Savings in hard assets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توفير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إدخار عينياً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Savings in kind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نتشار التوفير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إدخار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Savings outreach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رصيد التوفيرات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مدخرات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Savings outstanding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دى الانتشار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Scale of outreach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جال التدقيق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Scope of the audit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تمويل المشترك المفروز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صناديق استثمار مراقب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Screened mutual funds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رض موسمي، قرض المحصول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Seasonal credit, crop credit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نك من الدرجة الثانية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Second tier bank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ضمن قرضاً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Secure a loan (to)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ين مضمون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Secured debt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وراق مالية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Securitization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مويل التأسيس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تمويل البذر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Seed funding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قطيع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تقسي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Segmentation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شغلين ذاتيا ً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Self employed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جموعة مساعدة ذاتية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Self-help group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كتفاء ذاتي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Self-sufficiency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ؤشرات الاكتفاء الذاتي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Self-sufficiency indicators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ؤسسة شبه رسمية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Semiformal institution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دير متقدم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دير عام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 xml:space="preserve">رئيس وحدة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إدارة</w:t>
            </w:r>
            <w:r>
              <w:rPr>
                <w:rtl w:val="true"/>
              </w:rPr>
              <w:t>))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Senior manager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جرة خدمة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Service charge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لخص الجلس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Session summery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حليل الحساسية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Sensitivity analysis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يضع سعر الفائدة، يقتبس سعر الفائدة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ل</w:t>
            </w:r>
            <w:r>
              <w:rPr>
                <w:rtl w:val="true"/>
              </w:rPr>
              <w:t>)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Set an interest rate (to), quote an interest rate (to)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كاليف التأسيس الإعداد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Setup costs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عدل فائدة مخفي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عدل فائدة غير واضح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عالم</w:t>
            </w:r>
            <w:r>
              <w:rPr>
                <w:rtl w:val="true"/>
              </w:rPr>
              <w:t>)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Shadow interest rate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عر الظل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Shadow price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عر تمويل غير واضح المعالم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Shadow price of funds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هم مالي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Share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وائد تمويل مشتركة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Shared return funds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ساهم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Shareholder, stockholder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رأس مال المساهمين، حقوق ملكية المساهمين، تمويل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ساهمين، حقوق ملكية المالكين، حقوق مساهمة في رأس المال مشاعة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Shareholder’s capital, shareholder’s equity, shareholder’s funds, owners’ equity, common stockholder equity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صير الأجل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Shortfall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ين قصير الأجل، دين جاري، مطلوبات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تزامات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جارية، مطلوبات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خصوم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قصيرة الأجل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Short-term debt, current debt, current liabilities, short-term liabilities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ستثمارات قصيرة الأجل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Short-term investments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رقة قصيرة الأجل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Short-term paper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ديعة عينية، وديعة تحت الطلب، وديعة نقدية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Sight deposit, demand deposit, cash deposit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والة تدفع عند الإطلاع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Sight draft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ائدة بسيطة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Simple interest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موذج مصطنع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نظام المحاكاة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Simulation modeling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قرض يستحق كدفعة واحدة مع نهاية فترة القرض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قرض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وسمي</w:t>
            </w:r>
            <w:r>
              <w:rPr>
                <w:rtl w:val="true"/>
              </w:rPr>
              <w:t>) (</w:t>
            </w:r>
            <w:r>
              <w:rPr>
                <w:rtl w:val="true"/>
              </w:rPr>
              <w:t>قرض بدفعة سداد واحدة</w:t>
            </w:r>
            <w:r>
              <w:rPr>
                <w:rtl w:val="true"/>
              </w:rPr>
              <w:t xml:space="preserve">) 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Single end-of-term payment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سابات بالقيد المنفرد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Single entry accounting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بطاقة الذكية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Smart card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مويل مسؤول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لتزم اجتماعياً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Socially responsible mutual funds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قرض السهل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Soft loan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برامج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Software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إقراض بضمان المجموعة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اقراض المجموعات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تضامنة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Solidarity group lending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جموعة متضامنة، مجموعة مشتركة في المسؤولية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Solidarity group, joint liability group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قتدار، توفر نقد على المدى الطويل للوفاء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الالتزامات المالية حينما يحل موعد سدادها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Solvency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صادر واستخدامات النقد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Sources and uses of cash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تدقيق لغرض محدد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Special purpose audit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راع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Sponsor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انتشار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الفارق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Spread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دفع الفارق بين الفائدة الدائنة و المدينة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Spread interest payments (to)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تكلفة الموظفين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عمالة</w:t>
            </w:r>
            <w:r>
              <w:rPr>
                <w:rtl w:val="true"/>
              </w:rPr>
              <w:t>)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Staff costs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نمية الموظفين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Staff development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وافز الموظفين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Staff incentive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احتفاظ بالموظفين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Staff retraining – Staff retention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ذوي العلاق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Stakeholder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عايير للتقارير المالية، المعايير المالية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Standards for financial reporting, financial standards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دء السنة المالية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Starting fiscal year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شروع جديد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بتدئ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Start-up business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كاليف بدء المشروع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Start-up costs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عر الفائدة المعلن ، سعر الفائدة المقتبس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Stated interest rate, quoted interest rate </w:t>
            </w:r>
            <w:r>
              <w:rPr>
                <w:i/>
                <w:iCs/>
              </w:rPr>
              <w:t>(syn. de nominal rate)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شف حساب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Statement of account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يان التغير في الوضع المالي، التغير في الوضع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الي، بيان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قائمة التدفق النقدي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Statement of change in financial position, change in financial position, cash-flow statement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خزون القيم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Stock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لعة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Stock item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ساهمين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Stockholder, shareholder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طريقة القسط الثابت في حساب الإهلاك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موجودة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أصل</w:t>
            </w:r>
            <w:r>
              <w:rPr>
                <w:rtl w:val="true"/>
              </w:rPr>
              <w:t>) (</w:t>
            </w:r>
            <w:r>
              <w:rPr>
                <w:rtl w:val="true"/>
              </w:rPr>
              <w:t>إهلاك مباشر</w:t>
            </w:r>
            <w:r>
              <w:rPr>
                <w:rtl w:val="true"/>
              </w:rPr>
              <w:t>)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Straight-line depreciation </w:t>
            </w:r>
            <w:r>
              <w:rPr>
                <w:i/>
                <w:iCs/>
              </w:rPr>
              <w:t>(asset)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خطة استراتيجية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Strategic plan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خطيط استراتيجي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Strategic planning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دفتر الأستاذ الفرعي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حاسبة</w:t>
            </w:r>
            <w:r>
              <w:rPr>
                <w:rtl w:val="true"/>
              </w:rPr>
              <w:t>)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Subledger </w:t>
            </w:r>
            <w:r>
              <w:rPr>
                <w:i/>
                <w:iCs/>
              </w:rPr>
              <w:t>(accounting)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قراض مدعوم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يسر بسعر فائدة مخفض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Subsidised credit (US : subsidized)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عديل الدعم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Subsidy adjustment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ؤشر الاعتماد على الدع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Subsidy dependence index (SDI)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ستقلال عن الدعم المالي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Subsidy independent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دعم، منحة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Subsidy, grant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ربحية معدله بعد خصم الدعم والمساعدات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Subsidy-adjusted profitability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طريقة حساب الإهلاك على أساس مجموع أرقام السنوات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 xml:space="preserve">طريقة إجمالي عدد السنوات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صل</w:t>
            </w:r>
            <w:r>
              <w:rPr>
                <w:rtl w:val="true"/>
              </w:rPr>
              <w:t>))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Sum of the years digit method, sum of the year digit depreciation method </w:t>
            </w:r>
            <w:r>
              <w:rPr>
                <w:i/>
                <w:iCs/>
              </w:rPr>
              <w:t>(asset)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يانات مالية ملخصة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Summarized financial statements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لخص الميزانية العمومية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Summary balance sheet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لخص بيان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قائمة الدخل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Summary income statement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ئتمان 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تمويل المورد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تاجر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Supplier credit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زود للخدمات المالية الوسيطة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Supplier of financial intermediation services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ائض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Surplus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ساب معلق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Suspense account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ستدامة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Sustainability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ستدام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Sustainable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تحليل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نقاط القوة والضعف</w:t>
            </w:r>
            <w:r>
              <w:rPr>
                <w:rtl w:val="true"/>
              </w:rPr>
              <w:t>)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SWOT analysis 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fldChar w:fldCharType="begin"/>
            </w:r>
            <w:r>
              <w:rPr>
                <w:rtl w:val="true"/>
                <w:rStyle w:val="InternetLink"/>
                <w:u w:val="single"/>
                <w:color w:val="003399"/>
              </w:rPr>
              <w:instrText xml:space="preserve"> HYPERLINK "http://arabic.microfinancegateway.org/section/glossary/_glossary3" \l "top"</w:instrText>
            </w:r>
            <w:r>
              <w:rPr>
                <w:rtl w:val="true"/>
                <w:rStyle w:val="InternetLink"/>
                <w:u w:val="single"/>
                <w:color w:val="003399"/>
              </w:rPr>
              <w:fldChar w:fldCharType="separate"/>
            </w:r>
            <w:r>
              <w:rPr>
                <w:rStyle w:val="InternetLink"/>
                <w:color w:val="003399"/>
                <w:u w:val="single"/>
                <w:rtl w:val="true"/>
              </w:rPr>
              <w:t>الرجوع إلى أعلى</w:t>
            </w:r>
            <w:r>
              <w:rPr>
                <w:rtl w:val="true"/>
                <w:rStyle w:val="InternetLink"/>
                <w:u w:val="single"/>
                <w:color w:val="003399"/>
              </w:rPr>
              <w:fldChar w:fldCharType="end"/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3399"/>
              </w:rPr>
              <w:instrText xml:space="preserve"> HYPERLINK "http://arabic.microfinancegateway.org/section/glossary/_glossary3" \l "top"</w:instrText>
            </w:r>
            <w:r>
              <w:rPr>
                <w:rStyle w:val="InternetLink"/>
                <w:u w:val="single"/>
                <w:color w:val="003399"/>
              </w:rPr>
              <w:fldChar w:fldCharType="separate"/>
            </w:r>
            <w:r>
              <w:rPr>
                <w:rStyle w:val="InternetLink"/>
                <w:color w:val="003399"/>
                <w:u w:val="single"/>
              </w:rPr>
              <w:t>Return to Top ^</w:t>
            </w:r>
            <w:r>
              <w:rPr>
                <w:rStyle w:val="InternetLink"/>
                <w:u w:val="single"/>
                <w:color w:val="003399"/>
              </w:rPr>
              <w:fldChar w:fldCharType="end"/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5831" w:type="dxa"/>
            <w:gridSpan w:val="5"/>
            <w:tcBorders/>
            <w:shd w:fill="FFDA91" w:val="clear"/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ساب في الأستاذ العام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T-account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وجودة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أصول ملموسة، موجودة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أصول ثابتة، موجودة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أصول رئيسية، موجودة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أصول دائمة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Tangible asset, fixed asset, capital asset, permanent asset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هدف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Target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هيكلة رأس المال المستهدفة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محددة</w:t>
            </w:r>
            <w:r>
              <w:rPr>
                <w:rtl w:val="true"/>
              </w:rPr>
              <w:t xml:space="preserve">) 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Target capital structure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سوق المستهدفة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Target market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ضريبة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Tax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خصصات الضريبة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Tax allowances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دقيق الضريبة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Tax audit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ساس الضريبة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Tax base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فقات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ستحقات الضريب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Tax expenditures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افز ضريبي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Tax incentive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التزام الضريبي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Tax liability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عدل الضريبة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Tax rate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ظام ضريبي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Tax system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خفض قيمة الضريبة، الإعفاءات الضريبية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Tax write-off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ذونات أو سندات خزينة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T-bill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فلاس مهني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Technical insolvency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حتياطي تقني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تأمين</w:t>
            </w:r>
            <w:r>
              <w:rPr>
                <w:rtl w:val="true"/>
              </w:rPr>
              <w:t>)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Technical reserve </w:t>
            </w:r>
            <w:r>
              <w:rPr>
                <w:i/>
                <w:iCs/>
              </w:rPr>
              <w:t>(insurance)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صراف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Teller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ديعة موسمية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لأجل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Term deposit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دة في شهور، الشهور حتى الاستحقاق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Term in months, months to maturity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رض فصلي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Term loan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شروط القرض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Terms of a loan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شروط المرجعية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Terms of reference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حص الرقابة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 xml:space="preserve">الإجراءات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تدقيق</w:t>
            </w:r>
            <w:r>
              <w:rPr>
                <w:rtl w:val="true"/>
              </w:rPr>
              <w:t>)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Test of control</w:t>
            </w:r>
            <w:r>
              <w:rPr>
                <w:i/>
                <w:iCs/>
              </w:rPr>
              <w:t>(audit)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فحوص التفاصيل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تدقيق</w:t>
            </w:r>
            <w:r>
              <w:rPr>
                <w:rtl w:val="true"/>
              </w:rPr>
              <w:t>)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Tests of details </w:t>
            </w:r>
            <w:r>
              <w:rPr>
                <w:i/>
                <w:iCs/>
              </w:rPr>
              <w:t>(audit)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وديعة آجلة 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لأجل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Time deposit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حليل زمني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Time-series analysis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حديد الوقت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توقيت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Timing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نصب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قانوني</w:t>
            </w:r>
            <w:r>
              <w:rPr>
                <w:rtl w:val="true"/>
              </w:rPr>
              <w:t xml:space="preserve">)/ </w:t>
            </w:r>
            <w:r>
              <w:rPr>
                <w:rtl w:val="true"/>
              </w:rPr>
              <w:t>حق ملكية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Title (legal)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قيبة أدوات لاختبارات تجريبية لمنتجات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اقراض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Toolkit for Pilot Testing Loan Products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يولة فائضة، نقد كثير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Too much liquidity, too much cash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ئتمان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إقراض تجاري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Trade credit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فاضلة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Tradeoff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عملية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محاسبة</w:t>
            </w:r>
            <w:r>
              <w:rPr>
                <w:rtl w:val="true"/>
              </w:rPr>
              <w:t>)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Transaction </w:t>
            </w:r>
            <w:r>
              <w:rPr>
                <w:i/>
                <w:iCs/>
              </w:rPr>
              <w:t>(accounting)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يد محاسبي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Transaction entry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قرير العمليات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Transaction report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فتر الأستاذ للمعاملات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Transactions ledger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وقعات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إسقاطات زمنية للعمليات الحسابية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Transaction time projections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عر النقل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Transfer price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لف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عهد للسفر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Travel advances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فقات السفر والمواصلات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Travel and transportation expenses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رق نقد تصدره الخزانة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Treasury bill, treasury note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حليل المنحى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اتجاه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Trend analysis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يزان المراجعة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Trial balance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صورة حقيقية و عادلة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للوضع المالي</w:t>
            </w:r>
            <w:r>
              <w:rPr>
                <w:rtl w:val="true"/>
              </w:rPr>
              <w:t>)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True and fair view (of the financial position)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تحويل إلى نقد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Turned in cash 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fldChar w:fldCharType="begin"/>
            </w:r>
            <w:r>
              <w:rPr>
                <w:rtl w:val="true"/>
                <w:rStyle w:val="InternetLink"/>
                <w:u w:val="single"/>
                <w:color w:val="003399"/>
              </w:rPr>
              <w:instrText xml:space="preserve"> HYPERLINK "http://arabic.microfinancegateway.org/section/glossary/_glossary3" \l "top"</w:instrText>
            </w:r>
            <w:r>
              <w:rPr>
                <w:rtl w:val="true"/>
                <w:rStyle w:val="InternetLink"/>
                <w:u w:val="single"/>
                <w:color w:val="003399"/>
              </w:rPr>
              <w:fldChar w:fldCharType="separate"/>
            </w:r>
            <w:r>
              <w:rPr>
                <w:rStyle w:val="InternetLink"/>
                <w:color w:val="003399"/>
                <w:u w:val="single"/>
                <w:rtl w:val="true"/>
              </w:rPr>
              <w:t>الرجوع إلى أعلى</w:t>
            </w:r>
            <w:r>
              <w:rPr>
                <w:rtl w:val="true"/>
                <w:rStyle w:val="InternetLink"/>
                <w:u w:val="single"/>
                <w:color w:val="003399"/>
              </w:rPr>
              <w:fldChar w:fldCharType="end"/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3399"/>
              </w:rPr>
              <w:instrText xml:space="preserve"> HYPERLINK "http://arabic.microfinancegateway.org/section/glossary/_glossary3" \l "top"</w:instrText>
            </w:r>
            <w:r>
              <w:rPr>
                <w:rStyle w:val="InternetLink"/>
                <w:u w:val="single"/>
                <w:color w:val="003399"/>
              </w:rPr>
              <w:fldChar w:fldCharType="separate"/>
            </w:r>
            <w:r>
              <w:rPr>
                <w:rStyle w:val="InternetLink"/>
                <w:color w:val="003399"/>
                <w:u w:val="single"/>
              </w:rPr>
              <w:t>Return to Top ^</w:t>
            </w:r>
            <w:r>
              <w:rPr>
                <w:rStyle w:val="InternetLink"/>
                <w:u w:val="single"/>
                <w:color w:val="003399"/>
              </w:rPr>
              <w:fldChar w:fldCharType="end"/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5831" w:type="dxa"/>
            <w:gridSpan w:val="5"/>
            <w:tcBorders/>
            <w:shd w:fill="FFDA91" w:val="clear"/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U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غير محسوب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Unaccounted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يزان مراجعة غير معدل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Unadjusted trial balance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غير محمل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غير مخصص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Unallocated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رأس المال غير المستدعى</w:t>
            </w:r>
            <w:r>
              <w:rPr>
                <w:rtl w:val="true"/>
              </w:rPr>
              <w:t>//</w:t>
            </w:r>
            <w:r>
              <w:rPr>
                <w:rtl w:val="true"/>
              </w:rPr>
              <w:t>رأس مال لم يتم طرحه بعد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 السوق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Uncalled capital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قيمة الدفترية غير المهتلكة 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المهلكة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Undepreciated book value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رأس مال غير كافي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Undercapitalised (US : undercapitalized)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رباح غير محققة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Unearned revenue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رض البيع الفريد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Unique Marketing Proposition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كلفة الوحدة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Unit cost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رأي غير متحفظ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تدقيق</w:t>
            </w:r>
            <w:r>
              <w:rPr>
                <w:rtl w:val="true"/>
              </w:rPr>
              <w:t>)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Unqualified opinion </w:t>
            </w:r>
            <w:r>
              <w:rPr>
                <w:i/>
                <w:iCs/>
              </w:rPr>
              <w:t>(audit)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رض غير مسترد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Unrecovered loan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موال غير مقيدة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غير مشروطة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Unrestricted funds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ين غير آمن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Unsecured debt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رسم مقدم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دفوع مقدماً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Up-front fee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فعة فائدة مقدمة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Up-front interest payment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وفيرات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إدخار مقدم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Up-front savings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عمر الاستخدام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للآلات</w:t>
            </w:r>
            <w:r>
              <w:rPr>
                <w:rtl w:val="true"/>
              </w:rPr>
              <w:t xml:space="preserve">) 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Useful life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انون الفائدة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Usury law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نافع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حساب النفقات</w:t>
            </w:r>
            <w:r>
              <w:rPr>
                <w:rtl w:val="true"/>
              </w:rPr>
              <w:t>)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Utilities (expense account)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fldChar w:fldCharType="begin"/>
            </w:r>
            <w:r>
              <w:rPr>
                <w:rtl w:val="true"/>
                <w:rStyle w:val="InternetLink"/>
                <w:u w:val="single"/>
                <w:color w:val="003399"/>
              </w:rPr>
              <w:instrText xml:space="preserve"> HYPERLINK "http://arabic.microfinancegateway.org/section/glossary/_glossary3" \l "top"</w:instrText>
            </w:r>
            <w:r>
              <w:rPr>
                <w:rtl w:val="true"/>
                <w:rStyle w:val="InternetLink"/>
                <w:u w:val="single"/>
                <w:color w:val="003399"/>
              </w:rPr>
              <w:fldChar w:fldCharType="separate"/>
            </w:r>
            <w:r>
              <w:rPr>
                <w:rStyle w:val="InternetLink"/>
                <w:color w:val="003399"/>
                <w:u w:val="single"/>
                <w:rtl w:val="true"/>
              </w:rPr>
              <w:t>الرجوع إلى أعلى</w:t>
            </w:r>
            <w:r>
              <w:rPr>
                <w:rtl w:val="true"/>
                <w:rStyle w:val="InternetLink"/>
                <w:u w:val="single"/>
                <w:color w:val="003399"/>
              </w:rPr>
              <w:fldChar w:fldCharType="end"/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3399"/>
              </w:rPr>
              <w:instrText xml:space="preserve"> HYPERLINK "http://arabic.microfinancegateway.org/section/glossary/_glossary3" \l "top"</w:instrText>
            </w:r>
            <w:r>
              <w:rPr>
                <w:rStyle w:val="InternetLink"/>
                <w:u w:val="single"/>
                <w:color w:val="003399"/>
              </w:rPr>
              <w:fldChar w:fldCharType="separate"/>
            </w:r>
            <w:r>
              <w:rPr>
                <w:rStyle w:val="InternetLink"/>
                <w:color w:val="003399"/>
                <w:u w:val="single"/>
              </w:rPr>
              <w:t>Return to Top ^</w:t>
            </w:r>
            <w:r>
              <w:rPr>
                <w:rStyle w:val="InternetLink"/>
                <w:u w:val="single"/>
                <w:color w:val="003399"/>
              </w:rPr>
              <w:fldChar w:fldCharType="end"/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5831" w:type="dxa"/>
            <w:gridSpan w:val="5"/>
            <w:tcBorders/>
            <w:shd w:fill="FFDA91" w:val="clear"/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سبة التكاليف المتغيرة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Variable cost ratio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كاليف تشغيلية متغيرة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Variable operating cost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حليل التفاوت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تغير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Variance analysis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جل المركبات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Vehicle logbook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تكاليف التشغيلية للمركبات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Vehicle operating costs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رأس مال مضارب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Venture capital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سبة نجاح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Viability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نك القرية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Village bank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ظام بنك القرية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Village banking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ديعة طوعية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Voluntary deposit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وفير طوعي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إدخار طوعي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Voluntary savings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وصل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سند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Voucher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fldChar w:fldCharType="begin"/>
            </w:r>
            <w:r>
              <w:rPr>
                <w:rtl w:val="true"/>
                <w:rStyle w:val="InternetLink"/>
                <w:u w:val="single"/>
                <w:color w:val="003399"/>
              </w:rPr>
              <w:instrText xml:space="preserve"> HYPERLINK "http://arabic.microfinancegateway.org/section/glossary/_glossary3" \l "top"</w:instrText>
            </w:r>
            <w:r>
              <w:rPr>
                <w:rtl w:val="true"/>
                <w:rStyle w:val="InternetLink"/>
                <w:u w:val="single"/>
                <w:color w:val="003399"/>
              </w:rPr>
              <w:fldChar w:fldCharType="separate"/>
            </w:r>
            <w:r>
              <w:rPr>
                <w:rStyle w:val="InternetLink"/>
                <w:color w:val="003399"/>
                <w:u w:val="single"/>
                <w:rtl w:val="true"/>
              </w:rPr>
              <w:t>الرجوع إلى أعلى</w:t>
            </w:r>
            <w:r>
              <w:rPr>
                <w:rtl w:val="true"/>
                <w:rStyle w:val="InternetLink"/>
                <w:u w:val="single"/>
                <w:color w:val="003399"/>
              </w:rPr>
              <w:fldChar w:fldCharType="end"/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3399"/>
              </w:rPr>
              <w:instrText xml:space="preserve"> HYPERLINK "http://arabic.microfinancegateway.org/section/glossary/_glossary3" \l "top"</w:instrText>
            </w:r>
            <w:r>
              <w:rPr>
                <w:rStyle w:val="InternetLink"/>
                <w:u w:val="single"/>
                <w:color w:val="003399"/>
              </w:rPr>
              <w:fldChar w:fldCharType="separate"/>
            </w:r>
            <w:r>
              <w:rPr>
                <w:rStyle w:val="InternetLink"/>
                <w:color w:val="003399"/>
                <w:u w:val="single"/>
              </w:rPr>
              <w:t>Return to Top ^</w:t>
            </w:r>
            <w:r>
              <w:rPr>
                <w:rStyle w:val="InternetLink"/>
                <w:u w:val="single"/>
                <w:color w:val="003399"/>
              </w:rPr>
              <w:fldChar w:fldCharType="end"/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5831" w:type="dxa"/>
            <w:gridSpan w:val="5"/>
            <w:tcBorders/>
            <w:shd w:fill="FFDA91" w:val="clear"/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صل الأجر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Wage bill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كلفة العمال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Wage costs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فالة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 xml:space="preserve">رخصة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مالية</w:t>
            </w:r>
            <w:r>
              <w:rPr>
                <w:rtl w:val="true"/>
              </w:rPr>
              <w:t xml:space="preserve">) 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Warrant (finance)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وجودة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أصول المبدد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Wasting asset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صنيف الثروة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تصنيف الفئة الإقتصاد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Wealth ranking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فعة أسبوع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Weekly payment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توسط التكلفة المرجح لرأس المال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Weighted average cost of capital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صة الجهات الغرب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Western share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نسحاب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Withdrawal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عمل في تطور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Work in progress, work in construction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رأس المال العامل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Working capital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رض لرأس المال العامل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Working capital loan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سبة رأس المال العامل، النسبة الحالية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Working capital ratio, current ratio </w:t>
            </w:r>
            <w:r>
              <w:rPr>
                <w:i/>
                <w:iCs/>
              </w:rPr>
              <w:t>(syn. de capital adequacy ratio)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خزون بضائع تحت التصنيع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Working in process inventory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دول العمل، تقرير إداري، جدول إداري، جدول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أداء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Working table, management report, management chart, performance chart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يخفض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ل</w:t>
            </w:r>
            <w:r>
              <w:rPr>
                <w:rtl w:val="true"/>
              </w:rPr>
              <w:t xml:space="preserve">)/ </w:t>
            </w:r>
            <w:r>
              <w:rPr>
                <w:rtl w:val="true"/>
              </w:rPr>
              <w:t>يعدم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شطب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Write off (to)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عدم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شطوب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Write-off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رض معدوم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شطوب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Written-off loan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fldChar w:fldCharType="begin"/>
            </w:r>
            <w:r>
              <w:rPr>
                <w:rtl w:val="true"/>
                <w:rStyle w:val="InternetLink"/>
                <w:u w:val="single"/>
                <w:color w:val="003399"/>
              </w:rPr>
              <w:instrText xml:space="preserve"> HYPERLINK "http://arabic.microfinancegateway.org/section/glossary/_glossary3" \l "top"</w:instrText>
            </w:r>
            <w:r>
              <w:rPr>
                <w:rtl w:val="true"/>
                <w:rStyle w:val="InternetLink"/>
                <w:u w:val="single"/>
                <w:color w:val="003399"/>
              </w:rPr>
              <w:fldChar w:fldCharType="separate"/>
            </w:r>
            <w:r>
              <w:rPr>
                <w:rStyle w:val="InternetLink"/>
                <w:color w:val="003399"/>
                <w:u w:val="single"/>
                <w:rtl w:val="true"/>
              </w:rPr>
              <w:t>الرجوع إلى أعلى</w:t>
            </w:r>
            <w:r>
              <w:rPr>
                <w:rtl w:val="true"/>
                <w:rStyle w:val="InternetLink"/>
                <w:u w:val="single"/>
                <w:color w:val="003399"/>
              </w:rPr>
              <w:fldChar w:fldCharType="end"/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3399"/>
              </w:rPr>
              <w:instrText xml:space="preserve"> HYPERLINK "http://arabic.microfinancegateway.org/section/glossary/_glossary3" \l "top"</w:instrText>
            </w:r>
            <w:r>
              <w:rPr>
                <w:rStyle w:val="InternetLink"/>
                <w:u w:val="single"/>
                <w:color w:val="003399"/>
              </w:rPr>
              <w:fldChar w:fldCharType="separate"/>
            </w:r>
            <w:r>
              <w:rPr>
                <w:rStyle w:val="InternetLink"/>
                <w:color w:val="003399"/>
                <w:u w:val="single"/>
              </w:rPr>
              <w:t>Return to Top ^</w:t>
            </w:r>
            <w:r>
              <w:rPr>
                <w:rStyle w:val="InternetLink"/>
                <w:u w:val="single"/>
                <w:color w:val="003399"/>
              </w:rPr>
              <w:fldChar w:fldCharType="end"/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5831" w:type="dxa"/>
            <w:gridSpan w:val="5"/>
            <w:tcBorders/>
            <w:shd w:fill="FFDA91" w:val="clear"/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X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5831" w:type="dxa"/>
            <w:gridSpan w:val="5"/>
            <w:tcBorders/>
            <w:shd w:fill="FFDA91" w:val="clear"/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Y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سابات نهاية السن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Year-end accounts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نحنى العائد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 xml:space="preserve">المردود 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الغل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Yield curve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جوة العائد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مردود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Yield gap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سبة فجوة العائد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مردود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Yield gap ratio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ردود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العائد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الإنتاج على الموجودات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أصول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عاملة، العائد على الموجودات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أصول العامل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Yield on performing assets, return on performing assets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ردود على المحفظة، مردود المحفظ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Yield on portfolio, portfolio yield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ردود على الاستحقاق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Yield to maturity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5831" w:type="dxa"/>
            <w:gridSpan w:val="5"/>
            <w:tcBorders/>
            <w:shd w:fill="FFDA91" w:val="clear"/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Z</w:t>
            </w:r>
          </w:p>
        </w:tc>
      </w:tr>
      <w:tr>
        <w:trPr/>
        <w:tc>
          <w:tcPr>
            <w:tcW w:w="3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908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وازنة على أساس التعادل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923" w:type="dxa"/>
            <w:gridSpan w:val="2"/>
            <w:tcBorders/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Zero based budgeting (ZBB)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9:36:00Z</dcterms:created>
  <dc:creator>USER</dc:creator>
  <dc:description/>
  <cp:keywords/>
  <dc:language>en-US</dc:language>
  <cp:lastModifiedBy>USER</cp:lastModifiedBy>
  <dcterms:modified xsi:type="dcterms:W3CDTF">2007-09-11T02:18:00Z</dcterms:modified>
  <cp:revision>4</cp:revision>
  <dc:subject/>
  <dc:title>الهلاك المتسارع -المتناقص/ المعجل ( للأصل الملموس)</dc:title>
</cp:coreProperties>
</file>